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T3D is the basic 3D and angle unit. 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e/cosine table as well as simple rotation functions in 2D and 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is very simpilfied to keep the math from you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,yc:      Origin point (0,0,0) for 3D routin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xc=160  yv=100 (center of VGA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v,yv,zv:   Viewer's position.  Location point of your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xv=0  yv=-10  zv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,sy,sz:   Scale factors.  Values to scale each 3D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:  sx=1  sy=1 sz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e,cosine: Sine and Cosine look up tables from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e[i] := sin(2*3.141592653/256*i)*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ine[i] := cos(2*3.141592653/256*i)*25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set3d(xx,yy,zz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,YY,ZZ:  (x,y,z) 3D po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      Color of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otate256xy(var x,y:integer;angle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s a 2D point (x,y) about the origin (0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Point to rot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:  Amount to rotate.  Legal values: 0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