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JOY is the joystick handling unit.  It can read up two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x,                             { X locations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y   : array[1..2] of integer;  { Y locations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1,                            { button 1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2  : array[1..2] of boolean;  { button 2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oy1there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joystick 1 is connected 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stick(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the joystick setting the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 Joystick number to read.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