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2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X_FNC  contains general functions and procedures that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most of the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trint(s:string):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four character string to a longint val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s are repesented at hi and lo byte values of the long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:= 'AT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:= strint(s); { l := 21569  or $0000544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ups(s:string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S in all uppercas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ompare(s1,s2:string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s two strings returns true if they are equal up to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('SPXLIB','SPX')  returns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('SPX','SPXLIB')  return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mp(var s1,s2;size:word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s to variables of unknown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1,S2:   objects of any type to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:    size of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 if the bytes within S1 and S2 are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vl(h:string):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string to a longi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:  string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epstr(h:integer;ch:char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a string with H number of the character 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:= repstr(10,'A');  { s := 'AAAAAAAAAA'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fix(var a:real;min,max:real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a real to the range min..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   Valu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:   Minimum value A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:   Maximum value A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 if the variable wa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function i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exist(f:string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 if the file exist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:  The file to check.  Can have full file 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unpad(var s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s all leading spaces from the string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munpad(var s:string;b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s string S to length B.  Then removes all trailing chara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in the range #0..#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ad(var s:string;h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fpad.  Changes string S to length H by adding trailing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essa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ixh(var s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ll characters in S that are in the range #0..#31 to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range(x,y,x1,y1,x2,y2:real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 if the point (x,y) is in the rectangle (x1,y1,x2,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spaces(s:string;skip:byte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string portion in S delimited by spaces.  Returns a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if one i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:     string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:  number of strings 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:= 'Now is the time for all good men to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(fspaces(s,0));   { outputs 'Now'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(fspaces(s,3));   { outputs 'time'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(fspaces(s,9));   { outputs ''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ar(value:integer;shift:byte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arithmetic right.  Same as SHR but maintains the signed (hi)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: integer value to sh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: bits to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 don't know why Borland never added this operator! I 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ype the typecast each time. ( integer(value shr shift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(sar(10,1));   { outputs   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(sar(-10,1));  { outputs  -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tr2hex(p:pointer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pointer to a string in hexadecima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: pointer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:= ptr($a000,2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(ptr2hex(p));   { outputs   A000:001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byte2hex(b:byte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byte value to hexadecima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