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ES allows a simplified method to load sprites in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's Objects uni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reateEmsStack(size:longint):PEmsSt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s ems glob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Size of the memor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A pointer that describes the allocated memory area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could not allocat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ddEmsStack(var p:PemsStack;var data;size:word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custom data to the ems memo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 A pointer to the ems mem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:   Data to copy to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Size of the data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TRUE if successful, else returns FALSE if memory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or oth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position of the data  can be found by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:= AddEmsStack(emsMem,data,data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ataposition := emsMem^.flocator-data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angeTempBuffer(siz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tempora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Size to change tempora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p(var p:PEmsDyData)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pointer to the data specfied by the PEmsDyDat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A pointer to the ems mem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