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pril 2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ick Mad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SOURCE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Distribution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What is SOURCE? 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Quick Start 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The SOURCE Command Line 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Global Options 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Filenames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 Local Options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  Full Command Line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SOURCE Options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SOURCE.CFG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 SOURCE.CFG Location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 Named Configuration Options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  SOURCE.CFG Format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4  Commenting SOURCE.CFG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5  Modifying SOURCE.CFG  . . . . . . . . . . . . . . 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SOURCE.PRT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  Default Printer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  SOURCE.PRT Format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  Modifying Your Printer  . . . . . . . . . . . . . .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SOURCE.LNG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  SOURCE.LNG Location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  SOURCE.LNG Format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3  Commenting SOURCE.LNG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4  Defining Language Specific Features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4.1     Comments 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4.2     String and Character Literals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4.3     Blocks 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4.4     Keywords 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4.5     Include Files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4.6     Page Feeds 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4.7     Complete Definition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5  General Points  . . . . . . . . . . . . . . . . . .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 Network Support  . . . . . . . . . . . . . . . . . . . .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Definition of Shareware  . . . . . . . . . . . . . . . .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 Disclaimer - Agreement For Using SOURCE  . . . . . . . .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Registering  . . . . . . . . . . . . . . . . . . . . . .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 Future Enhancements  . . . . . . . . . . . . . . . . . .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Acknowledgements . . . . . . . . . . . . . . . . . . . .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 Release History  . . . . . . . . . . . . . . . . . . . .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REGISTRATION . . . . . . . . . . . . . . . . . . . . .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Version 1.4 - Source Code Printing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, 1993 Rick Mad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program is made up of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.EXE     The SOURCE program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.DOC     This documentatio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.PRT     The default printer definitio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.CFG     The default configuration optio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.LNG     The default language definitio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1ST     Quick summary and last minute no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TXT   Order form to register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nregistered shareware program is distributed in a sel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ing compressed file.  SRCV14.EXE may be passed onto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people as you like, provided it remains intact, AL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kept together, and only the original files are distribu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compress and pass on your modified files.  See section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for further information on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What is SOUR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, in its most basic form, is a program for printing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and text files.  However, using SOURCE to its fu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tential gives you an extremely powerful and flexibl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inting source code and allows for numerous option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ing the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ustom page siz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justable marg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Page orientation (portrait or landscape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haracter pitch (pica, elite, or compress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umber of columns per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ser definable page header/foo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ptional banner page before/afte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utput may be redirected to any device o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inting ranges may be specified, including star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/or ending line or pag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ultiple files can be queued for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List files may used to specify a number of files to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anual duplex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Verification and stats on each file prior to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se basic printing options, SOURCE contains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specifically geared toward formatting source code (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C, Pascal, Fortran, dBase, or whatever you code in)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ser definable line and page numb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mments in the source code may be printed as b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alic, or underlined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Keywords may be highl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de blocks grouped graph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justable tab sizes for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utomatic printing of includ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nfigurable languag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are just some of the powerful options available to yo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ly nothing about SOURCE is hard coded.  If you do not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y something is printed, you can change to your tast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.  Yet, SOURCE is very easy to use.  SOURCE only nee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the name of the file(s) you wish to print and it do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t.  You can use SOURCE right out of the box (so to speak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&gt; SOURCE kludge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uld print your file to the default printer using the bui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defaul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onfigure each option to suit your needs.  See section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omplete list of all the options.  Besides the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, SOURCE is extremely flexible in its ability to work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most any printer and most programming langu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acilitate this dynamic environment, SOURCE consists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(SOURCE.EXE) and three suppor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.PRT:    Contains all the printer defini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.CFG:    Contains all the default options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URCE to print your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.LNG:    Contains all the language and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nsion specifications needed for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keyword highlighting and block grou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ll four files that make up SOURCE ar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OURCE.???" where '???' is "EXE", "PRT", "CFG", and "LNG"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refer to use a different name, such as "SRC",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SOURCE", simply rename all four files to the same prefix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&gt;ren source.* src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result in all four files having the "SRC.???"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"SOURCE.???".  Anywhere in this documentation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"SOURCE", enter "SRC" instead.  The only advanta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o save on typing "SOURCE" all the time, now you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RC".  You could even change all the names to "S" if you re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erse, UNIX-like comman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running SOURCE for the first time (as if you hav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ar without having already done so), make sure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SOURCE.EXE, SOURCE.PRT, SOURCE.LNG, and SOURCE.CFG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same directory.  You may also wish to includ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n your path so that you can run SOURCE from any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system.  If you need more information on PATHs, se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mplest way of running SOURCE is to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OURCE" is the program SOURCE and "filename.ext" is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you are going to print.  You may press the [Esc]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ime while a file is printing to abort SOURCE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file from printing.  Remember, most printers have buf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printing will probably not stop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ime you run SOURCE you will be asked to selec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rinter.  This printer should be the one connec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port one, "LPT1:".  If you are using a different p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section 6.5 for information on changing the printer port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OURCE.  The list of printers initially supported by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s printers which should cover most of the printers in us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ick the printer that closest matches the one you ha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none of the printers are like yours,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Generic" printer for now.  You will still be 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files, you just won't be able to take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tage of SOURCE's strengths.  Later on you'll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modify SOURCE.PRT to take full advantage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  See section 7 for more information on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"SOURCE" at the prompt with no options will give you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about the general command line syntax.  You may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OURCE -?" to see a few screens showing the command lin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each option is, and the options' current defaults.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, you will be shown what printers, languag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configuration options are defined in the SOURCE.P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URCE.LNG, and SOURCE.CFG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The SOURC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is a command line program.  To run SOURCE, type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program, SOURCE, followed by any options you wish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with the filename(s) of the file(s) you wish to prin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syntax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[-global options] filename.ext [-local options]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in square brackets are optional and the ". . ." mean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repeat as many filenames as you wish to hav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mmand line has two levels of options, global and loca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options are configuration options that apply to al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ommand line.  Local options only apply to the fil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mediately precede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Globa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options appear after the program name and before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  These options apply to all the files specifi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.  Global parameters are optional.  The syntax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options is a hyphen ( - ) followed by a one letter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any required parameters.  Options that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require that there be no space between the op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ameter.  String parameters are slightly different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before the parameter is allowed.  String parameter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enclosed in double quotes.  The quotes are required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contains spaces.  An examp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-n -N4 -r co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example only contains global options (in this c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 digit line numbers with output redirected to comm port on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will not actually produce any output becaus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specifi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that you use frequently can be permanently preset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.CFG file.  This way, you do not have to specify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you use SOURCE.  See section 6 for a discuss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ting global options as defaul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global parameters, if any, you may specify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print.  In the simplest form, this would be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and its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foobar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is would cause SOURCE to print the file "foobar.c"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irectory.  To specify a file in another director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nother disk drive, use the full path name, as in the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c:\src\code.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uld print the file "code.pas" found in the "c:\sr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despite your current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our methods for printing multiple files. 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resome is to run SOURCE once for each file you need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option is to use wildcards when specify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  The wildcards allowed are '*' and '?'.  These be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ly like the wildcards used by DOS commands (such as cop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).  If you do not understand how wildcards work,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your DOS manual for more information.  An exam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rd us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uld cause SOURCE to print all files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hat had the extension ".c".  Each file will be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ly, starting on page one, lin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method for printing multiple files is to ente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name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program.c data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uld cause SOURCE to print the two files, "program.c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ata.txt", from the current directory.  You may specify as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s the command line has room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nal method makes use of what is known as a list file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file is simply a text file that contains a list of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er line.  Each line may specify one pathname.  This path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just a filename (with or without wildcards), or a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complete path.  A sample list file would look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src\file.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rc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fi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st file contains three entries.  The first line specif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the file named "file.c" located in the "c:sr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The second line specifies to print all file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name "src" with any extension located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The last line specifies to print the fil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yfile.txt" located in the current directory.  To specify a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 the command line, enter it as if it were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but precede the name with the '@' sign.  Assum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ier list of three items was placed in a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ylist.txt" in the current directory, the command line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@myli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list file can include a pathname if needed bu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contain any wildcards ('?' or '*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ombination of these four methods may be used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*.c b:*.txt @files.lst c:\proj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line would print all 'C' files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all files with the extension ".txt" from the disk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 drive, all files listed in the "files.lst" list fil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iles from the "proj" directory of the C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Loca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global options, you may specify "loca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fter each filename.  These local options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options and only apply to the file they immediately fo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ommand line.  If they follow a list file, the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pply to all files specified by the list file. 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re optional.  The syntax for local options is iden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at of global options (see section 4.1)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-n hello.c goodbye.c -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will cause SOURCE to print the file "hello.c"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irectory with line numbers and "goodbye.c"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numbers.  The global option "-n" causes line numbering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 on for all files.  Specifying "-n-" after "goodbye.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s SOURCE to turn line numbering off only for "goodbye.c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affect "hello.c".  Local options used after file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wildcards will apply to all the files match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*.c -b -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all 'C' files with block tracing and 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in bold print for each file.  This also show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pecify more than one local option per file.  Of cour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have to specify any local options if they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 Full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 for SOURCE is very flexible.  This flex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also lead to some pretty long and complicated command lin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any ways to remedy this.  See section 6 for wa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ize the command line options.  The most complex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-n -N4 file.pas -cb -b *.c -h2 *.dat -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ne contains global options and three file specif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giving their own local options.  You will not normal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lines, but the power is ther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SOURC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follows is an alphabetized list of all the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that SOURCE recognizes.  These options may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global or local options on the command line (unless ind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).  They may also appear in the SOURCE.CFG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default options for those options you wish to hav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each time you run SOURCE.  See section 6 for mor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.CFG file.  All options are case sensitive so do not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with your caps loc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s us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x]       Square brackets indicate optional items.  T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not be a space between the option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 if specified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[-] may entered as n or n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x|y}     Curly braces containing a list of choi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parated with a vertical bar indicate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select one of the options available for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.  There may not be a space between the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chosen parameter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{a|o|r} allows aa, ao, or 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text"    Quotes indicate that you must enter a text string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do not have to type the double quotes unl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tring contains spaces.  There may be a sp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the option and the string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 "list" a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.exe.obj      &lt;== No spa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".exe.obj"    &lt;== Quotes optional, no spa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".exe .obj"   &lt;== Quotes required, spa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 .exe.obj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 ".exe.obj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 ".exe .obj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allowed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 .exe 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cause the parameter contains a space and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       A pound symbol indicates that you must ente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after the option.  Numbers may be made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10 numeric digits and minus for nega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s.  There may not be a space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and the number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# allows w1, w2, w3, et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# allows h-1, h2, h0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?             Help.  The '?' option displays a quick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mmary showing all the available option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ir current defaults.  Running SOURCE with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simply shows the command line syntax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'-?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$             Shareware Message.  The '$' option causes a fu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message to display about registe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RCE.  This command is only recognized if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RCE.CFG or as a global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a{a|o|r}      Append/Overwrite.  The 'a' option describ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on SOURCE will take when redirec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to a file and the file already exists. 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'r' option for more on redirecting the out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'a' option is followed by an 'a', SOUR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automatically append the new outpu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ous contents of the file.  When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'o', SOURCE will automatically overwri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ld contents of the file and leave only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.  When followed by an 'r', SOURCE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teractively prompt you for the action to take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specify 'append', 'overwrite', ente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file, or quit SOURCE.  Default is 'ar'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[-]          Block Grouping.  The 'b' option sets whether bl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ing is turned on or not.  The 'b' ma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ed by '-'.  The 'b' option alone turns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ock grouping, the minus turns it off. 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to work, SOURCE must know what languag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is written in.  This is done by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 extension as defined in the SOURCE.L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or the 'x' option may be used to forc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 language.  The lines used for bl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ing may be drawn using either standard ASCI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aracters or the IBM line drawing characters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e the 'g' option to set how the lines are drawn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is 'b', block group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ow is some sample C code with block group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rned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le (x &lt; 1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if (a &lt; b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�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�</w:t>
      </w:r>
      <w:r>
        <w:rPr/>
        <w:t>puts("Hello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�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�</w:t>
      </w:r>
      <w:r>
        <w:rPr/>
        <w:t>puts("Goodbye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x++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bove also assumes the 'g' option is on. 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'g' option off, the same code looks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le (x &lt; 1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if (a &lt; b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+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|puts("Hello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+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+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|puts("Goodbye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x++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[*]#         Banner.  The 'B' option allows you to prin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nner before and/or after each file.  The bann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s the filename and extension in BI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ters.  The 'B' must be followed by a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0 to 3.  0 means no banner at all.  1 mean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nner only before the file.  2 means a bann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after the file.  3 means a banner befor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the file.  You may also specify an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terisk ('*') before the number.  This will ca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etters of the banner to be made up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terisks instead of the default individ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ter.  Default is 'B3', print banner befor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using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{b|u|i|o|n}  Comment Highlighting.  The 'c' option sets whe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s within your programming code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 or not.  The 'c' may be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'b'old, 'u'nderline, 'i'talic, 'o'ther, or 'n'one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is option to work, SOURCE must know w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nguage the file is written in.  This is done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e filename extension as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RCE.LNG file or the 'x' option may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ce a specific language.  The highligh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thod used is as defined in the SOURCE.PRT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selected type.  Default is 'cb'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 comments in b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 "printer"   Select Printer.  The 'd' option specifies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definition in the SOURCE.PRT file SOUR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use when printing out files.  The 'd'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followed by the printer name. 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is not case sensitive.  If you only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printer connected to your computer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need to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have multiple printers connect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ports, you can specify this option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 line when you are using a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than the default.  If this is the case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also need to use the 'r' option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ort the printer is connected to.  If you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printers often, you may wish to defin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d configuration in the SOURCE.CFG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printer.  Then all you need to specify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 is the 'u' option.  See the 'u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for more details on using nam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s.  The default printer is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the user the first time SOURCE is run or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ing the SOURCE.PRT file.  See section 7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on SOURCE.P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e[-]          Escape Codes.  The 'e' option sets whether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ape codes are output along with your text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.  Normally you would want this left on so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will print the file properly.  Tur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off would typically be used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irecting output to a file when you would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ant the escape codes embedded in the target file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'e' may be followed by '-'.  The 'e'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one causes the codes to be printed, the min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ents the codes.  Default is 'e', cod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E{t|b|l|r}#   Page Margins.  The 'E' option is used to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margins to specified values.  The 'E'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ed by a 't', 'b', 'l', or an 'r'. 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resent the top, bottom, left, and right margi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pectively.  The letter must then be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positive number in inches for the margin. 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would be 'El1.5', this would set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gin to 1.5 inches.  A value of zero mean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gin specified in the selected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ition will be used.  More than one margin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set by stringing the options together.  To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oth the top and bottom margin, specify 'Et.75b1'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ould cause a 3/4 inch top margin and a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h bottom margin.  Just like in the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ition, the margin value must be equal to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eater than the corresponding edge valu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ed printer definition.  If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gin is too big or too small, the default marg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rom the printer definition will be used instead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is 'Et0b0l0r0', use all the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ition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#            Final Line.  The 'f' option allows you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ast physical line number of the file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.  This would be used to print only a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ock of code instead of having to prin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ire file.  The 'f' must be followed by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ve number.  Specifying zero means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ysical line.  This option may not be us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'F' or 'I' options unless set to zero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is 'f0', print through la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#            Final Page.  The 'F' option allows you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umber of the last physical page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print out.  This would be used to print only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ock of code, or part of a page range,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ing out the entire file.  The 'F'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ed by a positive number.  Specifying zer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ns the last physical page.  This option may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used with the 'f' or 'i' options unless se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ero.  Default is 'F0', print through la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g[-]          Graphics.  The 'g' option determines how the bl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 lines are printed (see option 'b'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block grouping).  When the option is on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 will be printed using the IBM line dra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.  With the option off, simple ASCI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will be used.  If your printer can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the extended IBM character set then 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ff.  If your printer can print the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set this to on.  You may need to send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al code to your printer to select the IB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ded character set.  To do so, plac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per printer codes in the 'Init' recor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RCE.PRT file for your printer. 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g-', print using standard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h#            Header Page.  The 'h' option is used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o print the page header or footer.  The 'h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be followed by a number.  Zero means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ader or footer will be printed.  A one mean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the header only on the first page. 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of two or more will result in the hea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ing printed on all pages.  To cause the hea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 printed at the bottom of the page (now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oter), specify a negative number.  Negative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ans to print a footer only on the first page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number of -2 or less (-100 etc.) will ca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oter to be placed on all pages. 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aders and footers are underlined and print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 pitch regardless of the pitch select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t of the file.  The contents of the header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d by using the 'H' option.  Default is 'h2'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ader on all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H "header"    Header Definition.  The 'H' option is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 the contents of the header or footer. 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'h' option to specify when to prin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ader/footer.  The definition consists of lite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and escape codes.  Since the defini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kely contain literal spaces, remember to encl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inition within double quotes.  The esca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are case sensitive and literal tex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shown as entered.  The escape sequenc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b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amp;fn       Current filename and extension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name is shown in uppercase.  No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amp;fd#c     File creation date in specified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re # is 1 to 5 and c is the delimi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 ('/', ',', or '.'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amp;ft#c     File creation time in specified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re # is 1 to 4 and c is the delimi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 (':', ',', or '.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amp;cd#c     Current date in specified format where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1 to 5 and c is the delimi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 ('/', ',', or '.'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amp;ct#c     Current time in specified format where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1 to 4 and c is the delimi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 (':', ',', or '.'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amp;pn#      Current page number in specified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re # is the number of digits the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 will take up.  The value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the range 1 to 9.  The pag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be left padded with spaces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fer zeros instead, precede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a zero.  Example:  &amp;pn03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amp;pctext#  Page count in specified format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xt is literal text to be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fore the number (including spaces)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# is the number of digits the page 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take up.  The value must b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ange 1 to 9.  The page coun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ft padded with spaces.  If you pre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zeros instead, precede the number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zero.  Example:  &amp;pc of 03. 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" of 99" where 99 is the ac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count.  The page count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ed text only appear if the 'q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 was used to determine the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 of pages.  If the 'q' option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used, the page count and its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will not appear at all in the header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 used with the 'I' or 'J'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values other than one, the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 and page count will seem stran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amp;li       Initial line number on pa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amp;lf       Final line number on pa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amp;h+       Turn on highlighting (using bold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amp;h-       Turn off highlighting (using bold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amp;jl       Left justify tex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amp;jc       Center justify tex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amp;jr       Right justify tex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amp;&amp;        Prints a literal ampersan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 format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)   mm dd yy       ex.  &amp;fd1/     07/31/9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)   dd mm yy       ex.  &amp;cd2.     31.07.9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)   yy mm dd       ex.  &amp;cd3,     92,07,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)   dd Mmm yy      ex.  &amp;fd4-     31-Jul-9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)   Month dd  yyyy ex.  &amp;cd5,     July 31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format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)   hh mm ss       ex.  &amp;ct1:     15:45: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)   hh mm          ex.  &amp;ft2.     15.4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)   hh mm ss am    ex.  &amp;ft3,     03,45,21 p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)   hh mm am       ex.  &amp;cd4:     03:45 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header 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&amp;h+File:&amp;h-  &amp;fn&amp;jr&amp;h+Page:&amp;h-  &amp;pn03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efinition results in the following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:  filename.ext                     Page:  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the text 'File:' and 'Page:'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, 'filename.ext' is the actual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file, and the page number is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stified on the page.  Default is "File:  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, file date, file time, "Printed:  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, time, "Page:  ", p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i#            Initial Line.  The 'i' option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 the first physical line number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output.  This would be used to print only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ock of code instead of the whole file.  The 'i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be followed by a positive number.  Specify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ero means the first physical line.  It is lik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'i' would be used in conjunction with the 'f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to print a specific range of text star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finishing at the line numbers chosen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may not be used with the 'F' or 'I'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less set to zero.  Default is 'i0',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I#            Initial Page.  The 'I' option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 the first physical page number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output.  This would be used to print only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ock of code instead of the whole file.  The 'I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be followed by a positive number.  Specify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ero means the first physical page.  It is lik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'I' would be used in conjunction with the 'F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to print a specific range of text star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finishing at the page numbers chosen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may not be used with the 'f' or 'i'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less set to zero.  Default is 'I0',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j#            Beginning Line.  The 'j' option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 line numbering at a number oth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ual line number.  For example, if you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SOURCE -j35 file.ext', SOURCE will prin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le's line numbers starting at 35 instead of 1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ay also be used in conjunction with the 'i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'I' options.  'SOURCE -i100 -j23 file.txt'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use SOURCE to print physical lines 100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of file.txt but will show them as line 23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.  Default is 'j0', use actual li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J#            Beginning Page.  The 'J' option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 page numbering at a number oth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ual page number.  For example, if you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SOURCE -J6 file.ext', SOURCE will prin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le's page numbers starting at 6 instead of 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ay also be used in conjunction with the 'i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'I' option.  'SOURCE -I10 -J2 file.txt'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use SOURCE to print physical pages 10 to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f file.txt but will show them as page 2 and up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is 'J0', use actual pag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k{b|u|i|o|n}  Keyword Highlighting.  The 'k' option sets whe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words within your programming code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 or not.  The 'k' may be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'b'old, 'u'nderline, 'i'talic, 'o'ther, or 'n'one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those words listed in the "keyword"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a language definition are highlighted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to work, SOURCE must know w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nguage the file is written in.  This is done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e filename extension as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RCE.LNG file or the 'x' option may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ce a specific language.  The highligh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thod used is as defined in the SOURCE.PRT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selected type.  Default is 'k'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 keyword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{6|8}        Line Spacing.  The 'l' option specifies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lines per inch to print.  The 'l'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ed by a 6 or an 8.  Ensure that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codes have been defined in the SOURCE.P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le for the eight lines per inch option to work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is 'l6', six line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[#,]#        Block Indenting Level.  The 'L' option specif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to indent the block trace lines if the 'b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is used.  Normally the block trace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drawn adjacent to the block beginning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L' option allows you to specify the equivalen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 stops for the block levels.  The first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al, parameter to the 'L' option specif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column to place block level one in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, required, parameter specifies the ind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.  Example:  'L1,3' will cause block level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 shown in column 1, level 2 in column 4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vel 3 in column 7, etc.  These levels are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gardless of the actual column the block is in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tarting column should almost always be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ce typically the outer most procedure bloc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in column one.  The indent size sh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larger than the tab size.  Doing so c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use the block line to be drawn farther out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lock.  Specifying an indent size of 0 resul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default action of printing the block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jacent to the block.  Default is 'L0,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m{i|a}[v][r]  Include Files.  The 'm' option specifies wha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when SOURCE finds a reference to an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 The 'm' must be followed by an 'i' or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a'.  The 'i' tells SOURCE to ignore the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 The 'a' tells SOURCE to print the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as if it was a file specified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.  The 'i' or 'a' may optionally be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a 'v' and/or an 'r'.  The 'v' causes SOURC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k for verification before printing the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 The 'v' is only needed if both the 'q'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'v' options are off.  If either is on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asked anyway.  The 'r' is used to re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 files that could not be foun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 paths.  See the 'M' option for more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 paths.  The include file will be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 the same options as the master file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ing of include files is recursive.  In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s, if a reference is found to an includ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ide an include file, the second will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d.  For this option to work, SOURCE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now what language the file is written in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done by using the filename extension as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SOURCE.LNG file or the 'x' option ma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to force a specific language. 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mi', do not print 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M "path"      Include Search Path.  The 'M' option is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 additional directories to search when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 file is found.  See the 'm' op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on printing include files.  These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searched prior to the directories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"include" section of the language definition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pecify more than one directory, separate th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a space.  Do not use a semicol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 since DOS treats the semicolon 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separator.  If you specify two or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ies, use must enclose them in dou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otes because of the space.  The default is 'M'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additional paths to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[-]          Line Numbering.  The 'n' option is used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ther line numbers will be shown or not. 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s are shown in the format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N' option.  The 'n' may be followed by '-'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n' option alone turns on line numbering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us turns it off.  Default is 'n',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 [beg]#[end] Line Number Format.  The 'N' option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 and format of line numbers.  The value of #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be a number between 1 and 9.  The terms "beg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"end" represent literal text that may be sh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and after the line numbers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want four digit line numbers within squ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rackets, you would specify the option as 'N[4]'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ould result in [   1], [   2], etc., be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d.  Another example would be if you wan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pecify 'N04:', which is the default, and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result in the line numbers being printed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0001:, 0002:, and so 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ne numbers are left padded with spaces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prefer the number to be left padd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eros, precede the number with a zero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'N4' will cause    1,    2,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N04' will cause 0001, 0002, etc.  Bo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begin' and 'end' text are optional.  If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'end' text, the source code will be adjace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ne number.  To avoid this, you may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 'N"4 "'.  The space inside the dou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quotes will print after each line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ing a value for the number of digit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oo small for the number of lines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 printed will result in the line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apping around.  For example, if you specify N0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have 19 lines, line 10 would show up as 0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11 would become 1.  This wrapping holds tr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ny size specified.  If your code typic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less than 1000 lines, specify 3 for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#, less than 10,000 lines, specify 4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is 'N04:' which will produce 0001:, 0002: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o{l|p}        Page Orientation.  The 'o' option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orientation.  This will probably only work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er printers since most dot matrix prin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not print in landscape.  The 'o'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ed by 'l' or 'p'.  The 'l'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ndscape (sideways) printing and the 'p'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rait (normal).  The landscape option requir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the 'landscape' field be filled i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RCE.PRT file.  Default is 'op', portr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O{a|e|o|b}    Page Output.  The 'O' option specifies what p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source file to print.  The 'a'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that all pages are to be printed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e' parameter specifies that only the ev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ed pages are to be printed.  The 'o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 specifies that only the odd numb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s are to be printed.  The 'b' parameter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print the odd numbered pages, ask for a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, then print the even numbered page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use allows you to go to the printer and re-fe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paper upside down for manual duplex printing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the paper has been replaced, press any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even pages to print.  Keep in mind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dd pages cannot simply be turned ove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d back in the sheet feeder.  You must rever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rder so page one is on top of the pile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rned over.  One way to avoid this on some la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s is to open the back door. 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lt in the pages being stacked in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r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erms 'odd' and 'even' for page number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ased on the 'I' option, not the 'J' option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If you specify "-I2 -J5 -Oo"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ing with physical page 2, but show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s starting with 5, and print the "odd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ges, physical pages 3, 5, 7, etc. will come out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ough they will be numbered 6, 8, 10, etc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ppens because page 2 becomes 5, 3 becomes 6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tc.  The default is 'Oa', all p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{p|e|c}      Pitch.  The 'p' option indicates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tch to print the files in.  The 'p'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ed by 'p' (pica or 10 cpi), 'e' (elite or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pi), or 'c' (compressed using your prin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ressed value, usually 15, 16.666, or 17)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printer allows large pitch sizes such as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pi, you could also use the compressed setting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.  See section 7 for more on set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ressed pitch value.  Default is 'pp', p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{p|c|i}      Page Break.  The 'P' option tells SOURCE whe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gin printing on a new 'p'age, or a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c'olumn when it encounters a form feed charact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to 'i'gnore the form feed character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gether.  The 'P' option is also used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ction to take when a page feed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und as specified in the language definition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is 'Pp', perform page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q[-]          Page Count Query.  The 'q' option causes SOURC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-scan each file and return the number of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file and how many pages (excluding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nner pages) are required to print it based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other print options.  You are then ask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nfirm whether to print the file or not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'Y' or 'y' will cause the file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d.  Any other keystroke will preven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from being printed.  Pressing the [Esc]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cause SOURCE to terminate.  The 'q' ma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ed by '-'.  The 'q' option alone turns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print statistics, the minus turns it off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rning on the 'q' option automatically turns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'v' (print verification) option.  The 'q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must be used for the '&amp;pc' page hea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to print.  Default is 'q', show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Q[-]          Show Print Statistics.  The 'Q' option cau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RCE to print a line showing the total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, pages, and lines printed.  The 'Q' ma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ed by '-'.  The 'Q' option alone print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istics, the minus turns it off. 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Q', show print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"output"    Redirect.  The 'r' option allows you to redir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utput to a file or other device such a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or another printer port.  The 'r'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ed by a filename or device name. 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device name is not case sensitive. 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s would be "LPT1", "PRN", or "COM2".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even specify "CON" to send the outpu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  When specifying a file, enter as much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ull path name as is needed.  You may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 drive or directory.  You may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dcards in the filename.  This allows you to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ng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URCE *.c -r*.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ill result in each 'C' file being outpu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s own '.prn' file.  The wildcards act just li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would in a DOS COPY command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file already exists, SOURCE will act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by the 'a' option.  If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being printed is to be redirected to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file, the latter ones will be append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.  Default is 'r lpt1', output to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{1|2|3|4}    Column Count.  The 's' option specifies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columns to print per page.  The 's'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ed by a 1, 2, 3, or 4.  It is recommen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compressed landscape printing be us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o or more columns.  Using two columns in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tch, portrait print, leads to some difficul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 output.  Default is 's1', one column 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[-]          Show Column Separator.  The 'S' option is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junction with the 's' option.  When you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than one column, the columns are separat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vertical line.  The 'S' option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l SOURCE whether to display this vertical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not.  The 'S' may be followed by '-'.  The 'S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lone turns the line on, the minus turns it off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is 'S', lin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[#,]#        Tab Stop [Start and] Size.  The 't' option all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to specify how many spaces a tab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be printed as and optionally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tab column.  The 't' may be followed by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from one to the line length.  This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represents the first tab column.  If us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number must be followed by a comma.  If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pecified, the default start column is column one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, the 't' must be followed by a number from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8.  This required number specifies the ta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.  Specifying a size of zero is equivale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ing all tabs removed from the file.  Defaul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t8', eight spaces per tab stop starting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um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#            Truncate Line.  The 'T' option is used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nly the first '#' characters per line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pecifying zero results on no line truncation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is 'T0', no line trun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u "name"      Use Named Configuration.  The 'u' option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pecify a named configuration from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RCE.CFG file.  See section 6.2 for more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d configurations.  The 'u' must be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configuration name that has been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RCE.CFG.  The name is not case sensitive. 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v[-]          Print Verification.  The 'v' option is used to a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user to confirm the printing of each file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ould most likely be used in conjunction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dcards in the filename.  For example,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print all but one or two files in a directory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 "*.*/v" on the command line to select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s.  SOURCE will then ask you to confi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inting of each file.  Just press 'Y' or 'y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ones you want to print.  Any other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oke other than 'Y' or 'y' will be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.  Pressing the [Esc] key will cause SOURC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te.  The 'v' option is automatically tur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when the 'q' option is turned on.  The 'v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may be followed by '-'.  The 'v'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one turns on the print verify, the minus tur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off.  Default is 'v-', do not ask about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w#            White Space.  The 'w' option is used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umber of blank lines printed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ader/footer and the first/last line of tex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on the page.  The 'w' must be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value between 0 and 9.  Specifying zero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lt in no blank space.  See the 'h' and 'H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for more on user definable header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oters.  Default is 'w1',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W[-]          Word Wrap.  The 'W' option specifies wheth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ap long lines or to truncate them.  The 'W'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followed by '-'.  The 'W' option alone turns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ord wrapping, the minus truncates the lines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is 'W', word wrap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x "language"  Force Language.  The 'x' option allows you to te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RCE the language of a file regardles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sion.  This option is useful only when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'b', 'c', or 'k' options (block grouping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 or keyword highlighting).  The 'x'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llowed by a language name defined in SOURCE.L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ame is not case sensitive.  For example,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have a file with a 'bak' extension that re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a Pascal program, by following the file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'-xPascal' option, SOURCE will treat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Pascal code so comments and blocks pr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ctly.  This assumes that there i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finition for 'Pascal' in the SOURCE.LNG file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is none (use exten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y[-]          Sound.  The 'y' option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aker will emit a bell or buzz sound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s or errors occur.  This option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gnized as a local option.  The 'y' ma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ed by '-'.  The 'y' option alone turns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nd, the minus turns them off.  Default is 'y-'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z "list"      Ignore These Extensions.  The 'z' option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ell SOURCE what files to ignore du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dcard expansion.  For example, if you ru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RCE with "*.*", you will have a mess at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when it tries to print executabl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 code!  You could specify the 'v'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time and say no to files with ".exe"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.obj" extensions, or you could use the 'z'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ell SOURCE to automatically ignore the ".exe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".obj" extensions every time.  The syntax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'z' option is the list of extens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ncluding the period) between a pair of dou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otes (if you place a space between each)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is not case sensitive.  To continu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specify the 'z' option as 'z "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obj"'.  You may specify as many extensions as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ke as long as all are specified with one 'z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.  Using two 'z' options will 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one to be ignored.  Default is 'z ".exe .c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sys .obj"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is a list of the command line options broken ou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Forma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             Pi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o             Page Ori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             Column Cou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             Show Column Separa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             Line Spac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g             Graphi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e             Escape C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             Page B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E             Page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Layou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             Tab Stop Start and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             Line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             Line Number 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h             Header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H             Header Defin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w             White 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             Bann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W             Word Wrapp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             Line Trun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Featur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             Block Group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             Block Level Inden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             Comment Highligh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k             Keyword Highligh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m             Include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M             Include Search Pa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x             Force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ele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i             Initial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             Final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I             Initial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             Final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j             First Line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J             First Page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q             Page Count Que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v             Print Verif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z             Ignore These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          Redir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a             Append/Overwr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             Select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O             Output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?             Hel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y             S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u             Use Named Configu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Q             Show Print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SOURCE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.CFG file is used to store groups of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that may be used by SOURCE.  Among these groups are a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efault options.  These default options are seen by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with the '-?' global option.  These default options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 defined, are actually the same defaults hard co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SOURC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 SOURCE.CFG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.CFG is actually not needed.  If SOURCE can not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.CFG, it will fall back on the built in defaul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work fine.  SOURCE.CFG can be located in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places.  By default, you should place a copy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directory as SOURCE.EXE (from now on referred to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directory).  With this setup, running SOURCE from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ill cause SOURCE to use the defaults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.CFG in the SOURC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placing SOURCE.CFG in the SOURCE directory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also place other copies in any other directory you wish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you have a 'prog' directory on your hard disk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nother copy of SOURCE.CFG in 'prog' and run SOURCE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efault directory is 'prog', SOURCE will use the SOURCE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 the 'prog' directory instead of the SOURCE directory.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iloring the SOURCE.CFG file to the files in 'prog'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nimize the amount of command line options you need to specif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ole point to allowing this kind of flexibility is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be working on different projects that requir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styles.  By placing tailored SOURCE.CFG fi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directories, you can easily accomplish the dive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 Named Configurat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looked at the contents of SOURCE.CFG, you will not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here seems to be more than just defaults defined in ther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.CFG can actually store up to fifty sets of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  The first of which (as supplied)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  These different sets of options are referred to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configuration options.  The supplied default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amed configuration option titled 'Default'. 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looks for 'Default' and loads the options i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.  In addition to the 'Default' setup, you may define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of your own design.  If for some reason you do not wa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loaded, rename 'Default' to something else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fer to the defaults explicitly by using the 'u' op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.  See section 5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named configurations from the command lin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u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dea behind named configurations allows you to defin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ly used, but cumbersome, set of configuration option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, single command line option.  A common use for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be on a LAN where each user has their own favorite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.  The SOURCE.CFG file could contain one set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using their name or initials to name the options. 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, simply specify "-u name" and all th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as "name" in SOURCE.CFG will be used. 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umstance could be to use named options when you ar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with multiple printers.  If you have "printer1" on "lpt1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printer2" on "com3", you could add two named configura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1" and "p2".  "p1" would have '-d printer1 -r lpt1' and "p2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have '-d printer2 -r com3'.  You could also add the 'g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f one printer could print the IBM line drawing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ne could not.  Typing 'source -u p1' at the command li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r than 'source -d printer1 -r lpt1 -g'.  On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would be if you wished to print source cod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anguages in different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d set of options may also contain a 'u' opti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for nested definitions.  As an example, let's say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named configurations, "name1" and "name2".  If "name1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'-u name2', "name1" will pull in the options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ame2".  The result of using "name1" will be all the option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ame1" and all the options in "name2"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  SOURCE.CFG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SOURCE.CFG file is simple.  A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begins with the key word "begin" follow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 This name can contain any characters you can typ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ompt.  I recommend descriptive names that indicate w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represent.  Spaces are not allowed in the name.  Th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is the full name must be 20 characters or less. 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egin" line, enter any set of options you like.  There ar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s of entering the options.  The easiest to read is to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command per line.  Each command must be preceded by a hyphe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method allows more than one command per line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cal to global options on the command line.  Simply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s by at least one space.  Again, each command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d by a hyphen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8  -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enter the commands using any combination of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q  -i5 -f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z ".exe .obj .sy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ll options have been specified, enter the key word "en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a line by itself to signal the end of the named defini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define up to 20 named configurations.  A full defi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look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q -F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4  Commenting SOURCE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place comments in the SOURCE.CFG file by beginning a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semicolon ( ; ).  All text on that line will be ignor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.  Do not place comments on lines with op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must go on a line by itself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This is a valid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 -cb   ; This is not a valid comment - must be on ow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5  Modifying SOURCE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recommend you modify the 'Default' named option in SOURCE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it your most common needs.  This will result in hav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little on the command line other than the filen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.  If you need to print a file slightly different one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only the options required for the difference.  Ad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options for other commonly used configurations like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ioned above.  This allows you to use very different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 with minimal command line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common change to the defaults would be to specify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r port.  Initially, SOURCE assumes printer port one, LPT1: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a serial printer on a COM port or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r port, change the default setting for the 'r' op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the word 'lpt1' with 'com1' or 'lpt2' or whatev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SOURCE.P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allows you to define any printer configuration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  Only one copy of SOURCE.PRT is used and this must re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ame directory as SOURCE.EXE.  This file is requir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will not run if not found.  SOURCE.PRT can contain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 for up to 20 different printers, though I doub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ever need that many.  Once you define your printer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ll other definitions if you like.  However,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printer, leave all the necessary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  Default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printer defined, you must make o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.  This can be done automatically the first time you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.  If you would like to change that default at a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you must manually edit the SOURCE.PRT file.  To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the default, place the keyword "default"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name.  Example:  'begin HPLJII+ default'.  If you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default, the fist one will be chosen.  Rememb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use the 'd' option to select a printer other than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eded.  If you only have one printer defined in SOURCE.P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need to specify the keyword "defaul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  SOURCE.PR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SOURCE.CFG, each definition in SOURCE.PRT begin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'begin' followed by a name.  The name may be mad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characters you can type at the DOS prompt up to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 The name may not contain spaces.  The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ends with the keyword 'end' on a line by itself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are the lines specifying your printer setup.  The syn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ach line is a field name, a colon, and the value you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at field.  Each line can contain only one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fields that require a printer escape sequence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codes as literal characters or by entering the 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n square brackets.  You may also enter the code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of both.  For example, the reset code on a Hewlet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rd Laser Jet is [Esc]E.  You might not be able to en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eral escape character in your editor.  The solution i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cimal value in square brackets.  [Esc] is ASCII value 27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E' can be entered literally.  The two codes together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ntered into the reset field as:  [27]E.  Since the squ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kets are being used as special characters by SOURCE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nter them as literal characters in the printer cod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de needs the characters '[' or ']', enter the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n square brackets.  The left bracket '[' becomes [91]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bracket ']' becomes [93].  The value inside the br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a decimal number from 1 to 255.  If an ASCII charact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 (space) is required, you may enter a literal space or [3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the fields and a description of each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ge width:    This field is the physical page width in inches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ill typically be 8.5 for standard let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d paper.  If you are using wide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per, this could be 14.  This field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ge length:   This field is the physical page length in inches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 letter size paper would be 11.  Legal siz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per would be 14.  This field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margin:    Indicates the top margin in inches. 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d line will be placed this far from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page.  A standard half inch margin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5.  This value must be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op edge.  This field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margin: Indicates the bottom margin in inches. 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printed will be this far from the bottom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age.  This value must be greater than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qual to the bottom edge.  This field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margin:   This is the left margin in inches.  The left m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will be this far from the left edg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aper.  This value must be greater than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qual to the left edge.  This field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margin:  This is the right margin in inches. 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st characters will be this far from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ge of the paper.  This value must be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or equal to the right edge.  This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edge:      The top edge is used to define the physi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mitation of the printer to print at the top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age.  Laser printers typically are set wit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lf inch limit at the top.  By entering .5 her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rgin specified in 'top margin' will come 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ctly.  This field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edge:   The bottom edge is used to define the physi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mitation of the printer to print at the bott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page.  Laser printers typically are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a half inch limit at the bottom.  By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5 here, the margin specified in 'bottom margin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come out correctly.  This field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edge:     The left edge is used to define the physi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mitation of the printer to print at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ge of the page.  Laser printers typically can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int on the first quarter inch of the left edge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entering .25 here, the margin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left margin' will come out correctly.  The exa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entered may be slightly different.  Try .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.3.  Experiment with the proper value to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printer up correctly.  This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edge:    The right edge is used to define the physi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mitation of the printer to print at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ge of the page.  Laser printers typically can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int on the last quarter inch of the right edge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entering .25 here, the margin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right margin' will come out correctly.  The exa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entered may be slightly different.  Try .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.3.  Experiment with the proper value to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printer up correctly.  This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pitch:      This field is used to enter the escape sequ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by your printer to print text at t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per inch.  Enter the sequence exac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s shown in your printer manual including case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when the 'pp'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pitch:      This field is used to enter the escape sequ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by your printer to print text at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per inch.  Enter the sequence exac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s shown in your printer manual including case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eld is required to use this feature. 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'pe'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:    This field is used to enter the escape sequ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by your printer to print text in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.  This is usually 15, 16.66, or 17. 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 enter the code for enlarged print such as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pi.  Enter the sequence exactly as shown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manual including case.  Make sure the siz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print is specified in the 'comp size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.  This field is required to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ure.  Used when the 'pc'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 size:     This field is used to specify the characters 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h your printer will print while in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.  Typically this value will be 15, 16.666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7 (or even 5 for enlarged print).  This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d to print in compressed mode.  Used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'pc'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line on:  This is the printer escape sequence used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s or keywords when the 'c' or 'k'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to 'u'.  This code should be set to turn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lined print.  This code is also used on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aders or footers.  DO NOT use a code that pri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 different size font like expanded or dou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ight.  This will cause the file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orrectly.  Whatever code is used must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the current print size.  This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d to us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line off: This is the printer escape sequence used to 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 the code used by 'underline on'. 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required to us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d on:       This is the printer escape sequence used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s or keywords when the 'c' or 'k'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to 'b'.  This code should be set to turn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ld print.  DO NOT use a code that prints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size font like expanded or dou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ight.  This will cause the file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orrectly.  Whatever code is used must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the current print size.  This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d to us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d off:      This is the printer escape sequence used to 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 the code used by 'bold on'.  This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d to us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alic on:     This is the printer escape sequence used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s or keywords when the 'c' or 'k'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to 'i'.  This code should be set to turn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alic print.  DO NOT use a code that prints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size font like expanded or dou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ight.  This will cause the file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orrectly.  What ever code is used must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the current print size.  This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d to us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alic off:    This is the printer escape sequence used to 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 the code used by 'italic on'.  This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d to us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on:      This is the printer escape sequence used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s or keywords when the 'c' or 'k'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to 'o'.  This code could be almost anyth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printer can do.  Examples are invers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line.  DO NOT use a code that prints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size font like expanded or dou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ight.  This will cause the file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orrectly.  What ever code is used must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the current print size.  This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d to us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off:     This is the printer escape sequence used to 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 the code used by 'other on'.  This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d to us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:          This code is sent to the printer before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is printed.  This should contain all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initialization codes to setup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.  Examples would be the initialize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, character set selection (not pitch size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print quality (draft, NLQ, etc.).  T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be nothing in here for selecting pitch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orientation since this will be done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codes specific to those settings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:         This code is sent to the printer after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is sent.  This can be blank.  This ma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to place the printer back into the mode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s prior to the "Init" code being sent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rait:      This is the code sent to the printer to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per orientation to portrait - the usual wa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is set.  This only applies to laser prin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ce dot matrix printers cannot print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y using straight text printing (as oppos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hics).  This must be filled in if your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s portrait and landscap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:     This is the code sent to the printer to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per orientation to landscape - sidew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ing.  This only applies to laser prin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ce dot matrix printers cannot print landsca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out using graphics.  This must be filled i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use of the landscape printing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lpi:         This code is used to print the file at six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 inch.  This is the usual default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s.  If your printer does not support e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 per inch than you may leave this blank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wise this is required.  Used with the 'l6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lpi:         This code is used to print the file at eight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 inch.  If your printer does not support e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 per inch than you may leave this blank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therwise this is required to use the feature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with the 'l8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any relationships between the values plac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fields.  The sum of the top and bottom margins must be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page length.  The sum of the left and right margins m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ess than the page width.  All margins must be greater tha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 to their corresponding edge.  If you only have 10 p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, you may leave all three pitch codes blank.  If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print at six lines per inch, you may leave both the six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ght lines per inch code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combinations of print options do not work togethe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rinters.  For example, Hewlett Packard laser jet pr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print bold or italic while in compressed print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-cb -pc on the command line (bold comments,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) for a Laserjet printer, the comments will not be b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  Modifying You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elivered, the SOURCE.PRT file has only a few basic pr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in it.  These may not fit your printer completely if at al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ake full advantage of your printer's abilities, you can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.PRT by placing an entry for your printer within it. 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either reuse an existing entry that is similar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or copy the 'Generic' definition and rename the cop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your printer name.  Once you have this done, open up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's reference manual to the section that describes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and their associated escape sequences.  Enter the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into the proper fields and you will be ready to go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take some trial and error to get everything perfect, bu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SOURCE.L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.LNG contains the definitions for the language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f SOURCE.  The five options are comment highlight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highlighting, code block grouping or tracing,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printing, and page feed commands.  The SOURCE.LN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 what makes a comment, a literal string and charac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represents a code block, the list of keywords, how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clude file, and the list of page fe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  SOURCE.LNG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.LNG is not a required file.  If SOURCE can not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.LNG, it will ignore the use of the b, c, and k op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work fine.  SOURCE.LNG can actually be loca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different places.  By default, you should place a cop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directory as SOURCE.EXE (from now on referred to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directory).  With this setup, running SOURCE from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ill cause SOURCE to use the definition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.LNG in the SOURC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placing SOURCE.LNG in the SOURCE directory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also place other copies in any other directory you wish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you have a 'prog' directory on your hard disk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nother copy of SOURCE.LNG in 'prog' and run SOURCE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efault directory is 'prog', SOURCE will use the SOURCE.L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 the 'prog' directory instead of the SOURCE directory. 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iloring the SOURCE.LNG file to the files in 'prog'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with different dialects of the same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ole point to allowing this kind of flexibility is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be working on different projects that requir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definitions.  By placing tailored SOURCE.LNG fi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fferent directories, you can easily accomplish the dive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  SOURCE.LNG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rmat of SOURCE.LNG is similar to the other support fil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begin a language definition with the keyword 'beginlang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first by the name of the language and then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patterns associated with the language.  The langu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can be any characters you can type at the DOS promp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cannot contain spaces and may be up to 20 characters lo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filename patterns is used to tell SOURCE to trea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atching the pattern as a file of that language. 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contain wild cards like those used in the 'DI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An example would be:  'beginlang C *.c *.h'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a language called "C".  Any file with the extension ".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".h" would be treated as a "C" file.  You may specify up to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s per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line of the definition is a list of lega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y be found in identifiers and keywords.  Ident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variables and labels within a program.  These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ed to tell SOURCE how to discern between two word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Most languages allow letter and numbers.  Som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some punctuation like underscores.  See your langu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.  It should detail the allowable characters.  Th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characters must be contiguous and on one line with no spac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only need to specify either lower or upper case letters,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nguage definition is completed with the keyword 'endlang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line by itself.  This may be followed by the keyword 'cas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dicate that the language is case sensitive and/or 'part'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that keywords only need to match partially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ed in detail below.  Any other keywords, or none at a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that the language is case independent and key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a full match.  Example:  'endlang case' terminat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definition and specifies case dependency.  'endlang'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endlang nocase' indicate the end of a case independent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.LNG file may contain up to twenty langu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.  You only need those for which you have use, so fe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to delete unneeded languages from the supplied SOURCE.L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3  Commenting SOURCE.L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place comments in the SOURCE.LNG file by beginning a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semicolon (;).  All text on that line will be ignor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.  Do not place comments within a language definition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'beginlang' line or after the 'endlang'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4  Defining Language Specific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4.1 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the 'beginlang' line, you specify how comments are defin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egins with the line ':comment:'.  After the ':comment: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, you specify three lines.  The first line is the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command, the second is the end comment comman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rd line contains a number from zero to 80 or the letter 'B'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number is specified, it indicates the column that the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command must begin in.  A zero indicates that the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gin in any column.  If the letter 'B' is specified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at the begin comment marker may begin in any column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first non white space character on the line.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for the 'C' languag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com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                      &lt;== Begin com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/                       &lt;== End com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                  &lt;== Comment may be in any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pecify more than one comment.  For example, Turbo Pas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com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languages such as BASIC where comments are termina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line, specify the begin command on the first li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second line blank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com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== This is a blank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few examples of specifying a non-zero column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for FORTRAN.  Comments in FORTRAN are specif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ing a 'C' in column one.  The definition for thi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com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        &lt;== Comments begin with a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== Terminated by end-of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               &lt;== 'C' must be in column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of using the 'B' column position is dBASE.  The 'not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'*' comment markers used for comments must be the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on the line (not necessarily column on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com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               &lt;== Comment begins with '*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== Terminated by end-of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                    &lt;== * must be first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                   &lt;== Comment begins with 'note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== Terminated by end-of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                    &lt;== 'n' must be firs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blank lines are interpreted as part of the syntax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leave blank lines within a language defin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.LNG file unless it is required as above.  You may 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10 comment marker pairs per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4.2  String and Character Liter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efining the comments, you define what makes up lit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and characters.  This is done just like comments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with the line ':string:'.  After this line, you enter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per string or character.  The first line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used to begin and end a literal string or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ypically a single or double quote).  The second line specif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scape sequence.  This is the sequence (usually one charac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allow the delimiter character to be used literally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tring or as a character.  'C' is a good example of thi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are set in double quotes.  To place a double quote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ring, you must precede the double quote with a backslash ("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id \"Hello\"").  The definition would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str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                        &lt;== String Delimi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                        &lt;== Escape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'C' are similar.  Literal characters are def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quotes.  To assign a literal single quote in 'C'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 the literal quote with a backslash ('\''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str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                        &lt;== Character Delimi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                        &lt;== Escape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languages such as Pascal where strings are defined by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s and a literal single quote is specified by two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s ('It''s mine'), simply place the following 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str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                        &lt;== String &amp; Character Delimi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                        &lt;== Escape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languages such as BASIC which do not allow you to pla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delimiter within the string, you would leave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declare up to five pairs of delimiters per languag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string definition for 'C'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str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4.3 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pecifying the string definition, you must define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make up blocks.  The keywords defined here are us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b' option to allow block grouping to work.  The defi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s with the keyword ':block:'.  Following are two lines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.  The first line is the begin block command and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is the end block command.  For 'C', this is easy becaus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 are marked the same.  Blocks begin with a left curly br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nd with a right curly brace.  The definition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block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languages like Pascal, you may have numerous block pai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block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st languages, the keyword used to define a block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ed in its entirety.  You can't specif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scal for example.  You must enter the whole keyword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example to this is the dBase programming language.  d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ws you to enter only the first four letters of each keywor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'while' loop could be ente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while                           do wh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                 or            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do                              en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OURCE to work with a language such as this, you must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art" or "partial" keyword after the "endlang" keyword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of the language definition followed by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needed.  SOURCE will use this number when compa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ock specified in SOURCE.LNG with words found in the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If the number of characters required is 4, and the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'endif', SOURCE will recognize 'endi' and 'endif', bu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end', 'endis' or 'endif1'.  If the 'part' keyword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SOURCE will treat the comment and block keyw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.LNG as the full keyword that must be found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have more than one block that ends with the same keywor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'if' - 'end', 'while' - 'end'. This would be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block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specify blocks that begin with the same keywor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end with more than one keyword.  One example is in Clipp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'while' block may end with the 'end' or 'enddo' keyword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uld be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block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cases, SOURCE will end the while block when ever if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end' or 'enddo', which ever i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4.4 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pecifying the block definition, you must define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hat you would like highlighted when the 'k' o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.  The definition begins with the keyword ':keyword:'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ollowed by one keyword per line.  The keywords ma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 in them.  The words may be entered in any orde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ny words you like.  The idea is to highlight reser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s so you can pick out variables and function names easi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certain functions or other words you would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, simply add them to the list.  A partial list for 'C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keywor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language is case dependant, ensure the keywor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in the proper case.  If case independent, the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is irrelevant.  If the language supports partial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ching (like dBASE), you must still enter the entire keywor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URCE will highlight the entire keyword found in the progra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have the keyword 'endtext' in the langu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, SOURCE will highlight 'endt', 'endte', 'endtex'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endtext' in the program if the 'part 4' definition was plac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of languag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important that the keywords entered into the defi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contain those characters entered on the second li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definition.  If other characters are used, the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highlighted properly.  You may define up to 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per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4.5  Includ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pecifying the keyword section, you must specify the syn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clude file references.  The definition begin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':include:' and is followed by five lines per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reference syntax.  The first line contains the tex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prior to the name of the include file.  It is assume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first characters found on the line.  The secon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d lines contain two possible strings that can occur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  The fourth line contains a list of directori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the include file.  The fifth line contain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for the include file.  If the language does not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extensions, leave the line blank.  The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will be searched in order.  If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s listed, they must all be on the same line sepa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semicolon or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of the include file syntax for Turbo Pasca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$I filename.ex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uld be entered into SOURCE.LNG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inclu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$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== Blank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;c:\pascal\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as                     &lt;== Default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line is blank since only one possible string can fo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.  The search path contains two directori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s the current directory, the second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:\pascal\include'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C' language has two possible syntaxes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"filename.ex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filename.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would be defined in SOURCE.LNG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inclu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== Blank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;c:\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== Blank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== Blank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== Blank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finition has two directories while the second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one.  The first includes the current directory which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functional difference between the two syntaxes in 'C'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ither syntax has a default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BOL is an example of using the third line.  The syntax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in COBO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filename.txt [optional command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is syntax includes some optional text after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period, the filename could end with a spac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.  The definition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inclu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== One space or blank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path;c:\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== Blank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ase, the second line may contain a single space or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.  SOURCE will treat a blank second line like a spa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the end of the filename.  If no space is found, SOURC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look for a period character to end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, a language may have up to five syntaxes for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The path list may be up to 198 characters long (aga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n one line).  If a language does not support include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enter nothing after the ':include:'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4.6  Page F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pecifying the include file section, you must spec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age feed commands.  The definition begin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':pagefeed:' and is followed by one line per page f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You may enter up to three page feed commands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.  Very few standard languages have such command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s, as supplied, are Ada and RPG/free.  The command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the first characters on the line.  A sample command for Ad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'page' pragma.  The definition would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pagefe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agma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very simple example.  The handling of the page fee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by the 'P' option which also handles form feed (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) characters.  If a language does not have a page feed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place nothing after the ':pagefeed:'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4.7  Complete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at you have seen each part of the definition, he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definition as it would appear in SOURCE.LNG for '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lang C *.c *.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defghijklmnopqrstuvwxyz0123456789_   &lt;== Valid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com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                  &lt;== Any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str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block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keywor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. .          &lt;== There are more, but you get the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inclu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== Blank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;c:\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== Blank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== Blank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;c:\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== Blank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pagefeed:               &lt;== No page f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ang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Base, the full definition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lang dbase *.p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com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== Comments end with end-of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                    &lt;== Any column, but first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== Comments end with end-of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                  &lt;== Comment begins in any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== Comments end with end-of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str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== No double quotes in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block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keywor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. .          &lt;== There are more, but you get the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include:      &lt;== dBase does not have includ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pagefeed:     &lt;== No page feed commands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ang part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5  General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oints to keep in mind when defining a language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more than one language with the same extension, SOURC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e last.  To override this, you can use the 'x' op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 to explicitly choose the language you re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defining a comment, you may not define two or more pai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begin with the same keyword, regardless of the 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However, you may define any number of pairs tha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ending keyword as long as the beginning keywor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que.  Blocks do allow multiple ending keywords for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efining blocks for the language, be careful with stat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variable syntax.  A good example is the 'IF' statemen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BASICs.  The syntax ca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IF condition THEN statement [ELSE stateme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IF condition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specify in your block definitions 'IF' - 'ENDIF'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encounters the first syntax, the line will 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 because it will not find the 'ENDIF'.  Unfortunate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solution to this.  The only downside is that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get trace lines for your IF statements.  If you know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you did not use the first syntax, then go ahea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'IF' - 'ENDIF'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area to watch for is keywords that have multiple uses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example is the 'for' keyword in Clipper.  'For'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'FOR' - 'NEXT' loop (block) or in commands like 'displa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'  If a 'FOR' - 'NEXT' block is defined and SOURCE c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ross a line like 'display for NAME = "HELLO"', the 'for'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a block to begin.  For this reason, the 'FOR' - 'NEX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is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 Network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currently has limited network support.  The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ed at this time allows you to define an environment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USER".  SOURCE will determine the value of "USER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ad the named configuration, from SOURCE.CFG, of the same na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figuration option will be used as the default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instead of "Defaul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tup allows SOURCE to be installed on a network serv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user would add a line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SER=&lt;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"autoexec.bat" file.  The &lt;name&gt; would be a uni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ier for that person.  This could be a last nam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s.  The SOURCE.CFG file in the SOURCE directory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a named configuration for each user on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 must be taken to limit write access to the common SOURCE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You may wish to allow only the network supervis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this file to prevent problems with each user adding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  Data will get lost if two people try editing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cannot find a named configuration with the same n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"USER", SOURCE will fall back on the "Default"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the environment variable defined is slightly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using the '-u &lt;name&gt;' command line option.  When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, the matching named configuration is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of the default named configuration.  When using the 'u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 the matching named configuration is loaded in addi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named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buying it. 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it, you are expected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s as stated below. 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mparable quality.  (In both cases, there are good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ad ones!)  The main difference is in the metho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.  The author specifically grants the right to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group. 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a distribution method, not a type of software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it's commercial or Shareware. 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tting your needs easier, because you can try before you bu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ecause the overhead is low, prices are low also. 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 Disclaimer - Agreement For Using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SOURCE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OURCE is supplied as is. 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, expressed or implied, including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, the warranties of merchantability a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ness for any purpose.  The author assume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ility for damages, direct or consequential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result from the use of SOURC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is a "shareware program" and is provided at no char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for an evaluation period of 30 days.  Feel free to sh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th your friends, but please do not give it away alter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art of another system.  The essence of "user-suppor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is to provide personal computer users with qu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without high prices, and yet to provide incentiv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 to continue to develop new products.  If you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useful and find that you are using SOUR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use SOURCE after the trial period, you must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payment to Rick Madd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ing used at one location while it's being used at anoth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s a book cannot be read by two different person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time.  Site-License arrangements may be made by conta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ck Ma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encouraged to pass a copy of SOURCE along to your fri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valuation.  Please encourage them to register their cop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find that they can use it.  All registered user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a copy of the latest version of SOURCE in your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documentation, a quick reference card, upgrade not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scounts, and custome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Regis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SOURCE for a free 30 day trial period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use SOURCE after the 30 day trial period,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to register your copy of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gister SOURCE you will be sent a disk with the l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SOURCE in your name, printed documentation, a qu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card, upgrade notices and discounts, and cust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.  The cost of registration is $2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rder directly from Rick Maddy by comple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m and mailing it and a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ick Madd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727 Folsom Street, Apt 10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ulder, CO  803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form is at the end of this document an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file called register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questions or comments, feel free to call 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dy at (303) 440-3682 or leave a mail message on Compuserv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6460,16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 Future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have a few ideas for making SOURCE an even better progra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brief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ull screen interface to replace command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ull screen programs for editing printer, languag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Windows 3.1 version.  (Under developmen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ptional log file of all printed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xpanded network/multi-use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m open to any comments or suggestions for improvement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s to SOURCE.  Please drop me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like to thank the following people for all there hel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ing this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cott Sidel for his help with making this program eas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and writing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obert Harvey and William Moussiaux for beta te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ll the kind people who answered my question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ll the people who sent in suggestions for improve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ir regist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 Releas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/14/92       Version 1.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riginal public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/21/92       Version 1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ixed comment highlighting bug.  If two comment mark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re found one character apart, SOURCE picked the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first in SOURCE.LNG instead of the first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  Example in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/*** Comment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found the /* marker and then the // marker.  Si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rting position was only one character apart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se the /* marker since it was defin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ded additional comment support by adding the 'B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 specifier.  This allows you to define a com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anywhere on the line as long as it is the first n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te space character found.  Example in d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This is a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= B *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'*' is a comment marker.  The entire first line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.  The second line does not contain a comment si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'*' is not the first character.  Version 1.01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highlighted the '*' and the 'C' on the seco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the comment position was specified to be 0,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ixed Append/Overwrite mode with numerous files.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ing overwrite mode with a list of files, the out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each file overwrote the output of the previous fil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, each subsequent file's output is append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file'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ixed a bug that caused comment highlighting to always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if keyword highlighting wa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ixed a bug that caused keyword highlighting to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rrectly if comment highlighting and block tracing w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ded a print statement explaining which language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default to for an extension defined in more than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/30/92       Version 1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hanged 'B' option to allow user to specify wheth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s of the banner are made up of the specific le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aster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hanged how SOURCE performs query or verify so all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checked before any printing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nhanced a few error messages so they are more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nhanced the 'r' option to allow wildcards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irecting to a file.  The functionality is n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ivalent to the DOS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/07/92       Version 1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hanged how partial keyword matching is implemented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now requires that the full keywords be list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SOURCE.LNG file for languages like dBASE and Clipper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akes their definition like all other langu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 for the 'part #' after the 'endlang' lin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.  This change will lower the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neous keyword highlighting occur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ixed a small bug that only occurred if you had a [91]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95] in the 8 lpi line of a printer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ixed a small bug that prevented SOURCE from reporting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if the printer code was too long for a gi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4/22/93       Version 1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xpanded the maximum source code line length from 2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to any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xpanded the 's' option to allow up to four columns 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ded the 'P' option to allow you to specify how to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 fee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xpanded the 't' option to specify the first tab stop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 to the tab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ixed a bug that occurred when you asked for highligh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words but regular comments.  In this case, multi-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s had the 2nd and subsequent lines highligh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moved the restriction that keywords specifi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.LNG had to begin with a letter.  Now any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gin a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xpanded the number of comments per language to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ynamically determine the path separator in pathnames ('/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'\') by looking at the PATH environment variable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SOURCE to work with UNIX shells unde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ixed a problem when showing line and page numbers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foo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Added the 'Q' option to show print statistics at the en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hows the number of files, pages, and line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ded the 'j' and 'J' options.  This allows you to forc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 line or page number as the first number used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, regardless of the physical number.  This wo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well when using SOURCE from within an editor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ief.  I created a macro that will print the curr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d block of code using SOURCE.  The macros cop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de to a temporary file and SOURCE is called to 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.  By specifying the 'j' option with the real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the first line in the temporary file, I ge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out with the proper li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ded the L option to specify what indentation leve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when printing block lines from the 'b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ded the 'O' option to allow you to print odd or e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s, or both with a pause.  This allows for man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plex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ded the 'W' option to specify whether long lines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wrapp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hanged the SOURCE.PRT file to specify underline, b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talic printer codes.  This allows comment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words to be highlighted dif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hanged the 'c' and 'k' options to take 'b', 'u', 'i'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o', or 'n' to facilitate the above change to SOURCE.P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hanged language blocks to allow two or more block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 with the same keyword but have different 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ixed memory problems when printing with the query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hanged the filename extension list in a langu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 to be filename patterns.  This allow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guage to match on any part of the filename, not 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ded the 'T' option to allow lines to be truncated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 length prior to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ixed a small bug with the 'x' option.  The bug preve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from placing a space between the 'x' and the langu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ded the 'm' and 'M' options to work with 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ow compact pathnames that had '..' or '.' reference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.  Example:  'c:\src\code\..\file.ext' is n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c:\src\file.tx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ded the &amp;pc function to the page header/foo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 to show the total number of pages.  This all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'Page 1 of 5' type printing in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ixed bug that prevented the 'h-2' option from print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oter on every page.  The 'h-1' option worked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ded the 'E' option to specify page margins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ded support for page feed commands within a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ded support for list file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URCE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t to:                    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ck Maddy               Name: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27 Folsom Street       Company: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t. 104                 Street: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lder, CO 80304        City: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03) 440-3682           State/Zip: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hone: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Id:           Compuserve Id: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6460, 16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 to register i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Up to 40 character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ty:                     Unit Price               Tot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SOURCE Software     $25.00 (20 + 5 S&amp;H)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Disk 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 5 1/4"       _____  3 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ersion of Source: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Obtained: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