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cumntation - Securit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David Eis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.PWD - use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.COM -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.PAS - security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.PWD file must be configured to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sould have three lines...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. &gt; system identifier  currently John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. &gt; user  currently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3. &gt; password  currently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urity.Com can be called from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lends itself to many modifiactions and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intended as a demonstration. It will trap the casual passer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nosey stranger, but as written, can be relatively easily circum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n experienc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jo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