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EARCHES  --  A unit for rapidly searching a buffer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 10/26/1987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Pract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South 1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oma, WA  9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531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2247,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for Turbo Pascal version 4.0 provides contain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searching buffers for strings.  To include this un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 SEARCHES to the USES clause in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actually has two routines which do the same thing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e first is BlockPos which takes three parameters;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ata be searched, the size of the buffer an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 This routine is written in assembly language with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fast since it takes advantage of special comparis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86 instruction set.  Note the the buffer is assumed to be b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index of 1.  The result is the offset of the match with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to match returns a 0.  This routine was originally written by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aard for use with Turbo Pascal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arch routine is based on the Boyer-Moore search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 strictly in Pascal.  It is MUCH, MUCH slower than BlockPo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ly because I felt like converting it and it does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t in the unit.  Actually, the Boyer-Moore algorithm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arch algorithm for some cases but doesn't do very well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Pos is written in assembly language and BoyerMoore isn't. 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ll use this routine, but for those who want to, there are two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BoyerMoore routines.  The first is to process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al form for the actual search routine itself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keBoyerTable and converts a string into a special record ty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yerTable.  This need only be done once for a given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cedure is the search procedure itself and is called BoyerMoo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takes the buffer containing data to be searched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ffer, the starting location in the buffer (in case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search from where you left off), and the BoyerTab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BoyerTable.  Again, the Buffer is assumed to be based from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offset where the match was found (0 indicating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based on some routines written by Van Hall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d I've included his original description of the Boyer-Moore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called BOYER.DOC for those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general, the buffer can contain any data and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text but rather any data in a string form.  For example,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R/LF sequence use #13#10 a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pile this file to create a test program using these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a search string and looks in this 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str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earc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Buffer: array[1..maxint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le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: Boyer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(Fyle,'SEARCHES.D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Fyl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ead(Fyle,Buffer,maxint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F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String to search for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  BlockPos = ',BlockPos(Buffer,Size,S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oyerTable(Str,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  BoyerMoore = ',BoyerMoore(Buffer,Size,1,Ta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Str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