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oding Box Windows for TP 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Box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ritten by Michael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of 14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8 by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released to the public domain by the author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Box  V1.03  explodes  a  box on  the  display  using  B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 You can define the final box area, how many  step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plosion, the speed of the explosion, and where to  expl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You can also define the color and pattern of the  expl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You  can  optionally  specify  rectangles  to  follow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on to add a bit more flash to the explosion. The colo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ctangles can be separately defined. And just for  fu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specify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one basic procedure call to generate the  expl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"ExplodeBox". The procedure call contains all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generate the explod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odeBox(x1,y1,x2,y2:inte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,Speed,Styl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,Pattern,RColor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rameters  "x1,y1,x2,y2"  define the final  area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ding  box will occupy. "Step" specifies how  many  explo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 are to be used. "Speed" specifies how much delay to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each explosion step in milliseconds.  "Style" 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the  explosion  is to occur (we will  discuss  this  la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lor" is the color of the box that will explode on the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ttern"  is the background pattern that is to be us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ding  box,  and RColor is the color to use for  the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rectangles if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 0-3 of the Style word control how the box will be  expl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creen. The possible explosion patter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=explode fro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=explode from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=explode fro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=explode from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=explode fro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=explode from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=explode bot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=explod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=explode from bottom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and Above = no 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addition  to  the  box  being  exploded,  you  can 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s  inside  the box during the explosion. This  help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look like there is more action going on. Bits 5,6, and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Style word control the number of rectangles tha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side the explod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($00) = No rectangl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$20) = One Rectang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$40) = Two Rectangl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$60) = Three Rectangl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($80) = Four Rectangl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($A0) = Five Rectangl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($C0) = Six Rectangl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($E0) = Seven Rectangl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ctangles are staggered one inside the other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 4 of the Style word controls the sound action. If bit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one,  then sound will be added to the explosion. If  bit4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n no sou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tep parameter controls how many steps will be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de  the box. If Step is zero, then no explosion will 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x  will be drawn in one single action. Large  step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 avoided  since  they will  seriously  slow  dow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peed  parameter controls the speed of  the  explo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done by inserting the specified delay between each 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plosion. The speed is specified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lor  and  Pattern parameters control  the  colo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that is used to drawn the box while it is being explo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rectangles are added to the exploding box,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assed in RColor will control the color of the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