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Turbo ScrEdit Tuto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(C) 1989, by iHn Syst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utor is designed to step you through every aspect of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ScrEdit. As you read through this tutor it is assum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uccessfully installed Turbo ScrEdit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"PRINTME.1ST",  and you are sitting at a PC  keyboar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ScrEd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ScrEdit is an extensive program, with a lot of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You should expect to spend from 3 to 4 hours 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 this  tutor, as I describe each  of  Turbo  Scr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I will ask you to press a key or a sequence of ke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in  a  response,   I will type  your  instructions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 characters on a line by themselves.  Be sure  to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text that proceeds each of these exampl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enter key at this point will cause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nd up abruptly and tap dance across your 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you would press the enter key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some word or nam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I want you to type the phrase surroun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and press the enter key. You are only expected to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between the quotes, no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be divided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NE  will step you through using Turbo ScrEdit.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ded  through every aspect of using ScrEdit to cre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creens and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WO   will  use the demonstration  files  "SCRDEMO.SCR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CRDEMO.P" that have been supplied with ScrEdit to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way to implement a screen file into a  pascal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urbo  C  users  will  be  using  "SCRDEMO.C"  instead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Demo.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tart  with you should be looking at the Turbo  ScrEdit 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(or the registration information screen if you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aluation copy of Turbo ScrEdit. Press any key to ge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 screen.)  If  you do not know how to  proceed  beyo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you  will want to read the file "PRINTME.1ST"  that  c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urbo  ScrEdit. There you will find  the  instru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Turbo  ScrEdit  immediately  following  the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I  would  encourage you to take the time  to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ontents of the "PRINTME.1ST" file before you proc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enter  the Turbo ScrEdit, environment  the 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ill  fill  the display. Menu  options  are  sel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keys  that  correspond  to  the  highlighted 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 Turbo  ScrEdit's main menu  screen  contains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- The top of the screen displays the Turbo ScrEdi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Next  is the "Work Screen" section. This section  of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is where we define the screen file that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d storing scree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A little lower and to the right of the scre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ey Assignments" sec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- Still  lower  and back to the left of the screen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py Screen"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- And finally the bottom line of the screen is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ompt  line.  If Turbo ScrEdit needs  to  te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 or if it wants you to make a decision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ssage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urn your attention to the "Key Assignments" sec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We are going to discuss each of the keys listed he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functions.   We can see here that Turbo ScrEdit  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keys F1 through F10 and the "G" key to  invok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Notice also on the bottom of the screen that the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ends  Turbo  ScrEdit, and holding down  the  shift  ke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of the above mentioned keys will invoke the 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 and display the manual text describing the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you hav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lets  discuss  the control keys that  do  not  perta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- Use this key to print or view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press F7 the main menu screen will  disappea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you are looking at is the help system index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  the  index up and down through the text  window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at  a  time by using the up and  down  arrow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pad, or you can scroll a page at a time by using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gDn keys. Try scrolling the index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DOWN ARROW (a few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UP ARROW (a few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look at Topic# 1 of the manual. This topic will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n-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"G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line  at the top of the screen has changed from  a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rse line to a data entry field with a blinking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The  label to the left of the field reads  "Index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=". Turbo ScrEdit is waiting for you to enter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ed index numbers (1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1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dex has disappeared and the text for Topic# 1 n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 time now to read the manual comments about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-line  help system. Use the same keys (Up &amp;  Down  ar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gUP,  PgDn) to  scroll text through the text window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  to scroll the index. Go ahead and read the manual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reach the section heading "THE MAIN MENU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the string search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ay, now that you have read the instructions for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-line  help  system lets explore some of the  optio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 read about. First lets try the string  search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,S,A, and B ke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eld above the text you are being prompted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tring  of characters to search by.  You  can  capit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if you like, but when Turbo ScrEdit search's f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pays  no attention to character case. Thus  "INDEX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ex" will be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index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you have established the target of the search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 tell Turbo ScrEdit to begin searching. You hav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for searching (S,A,B). The "S" option  means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ire  manual for the first occurrence of  the 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will be a brief pause while the search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 match is found the line that  contains  th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get  will  be  displayed on the first line  of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A" search option means search ahead in the  tex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ositio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earch  backward  throught the  text  for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that the target string is not found in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ScrEdit will display a message and en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inting All or Part of the Manual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do not have a printer attached to your system,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section.  If you have a printer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lets look at how to print all or part of th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field above the text you are being prompted f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ur  possibl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 press the ESC key the print process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f you type "E" and press enter the entire manu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If you type "I" and press enter the manual index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If  you type a topic number (listed on the  manual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 described  above), and press enter,  that 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in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 try  the "I" option described above for  prin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I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that you have a listing of the manual index,  lets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 up  a topic. The topic look up function  will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ly  depending on where you are in the on-lin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st - When you are browsing through the manual text an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skip  to  another  part  of  the  manual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oll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 a  topic from the manual index  that  we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d.  If you couldn't print an index listing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pic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 "10"  (or any topic# of your choice)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text for the selected topic# should now fi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.  Try  looking up any of the topics  (1-91)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own before you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you are ready to continue we will use  the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 to return to the main index. Remember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reading the manual you can return to the index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- When  you are browsing through the help  system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ant to go to the text of one of the index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"G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one of the 21 highlighted topic number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  of  the index text. For this example  let's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10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"10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for Topic# 10 should now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 that  ends the discussion on using  the  on-lin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Remember you can enter into the on-line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just about any place while using Turbo ScrEdit. As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 though the other features of Turbo ScrEdit I  will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ow to get context sensitive help for whatever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you  need  help with. Lets return  to  the 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iting the Turbo ScrEdit environment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SCap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SC key is used throughout Turbo ScrEdit to  "quit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xit".  If  you are performing a function you  can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  that function by pressing ESC. Other  times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will cause you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in the main menu of Turbo ScrEdit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key will end your current session with Turbo Scr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disk directo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ill  be  times when you will want to look  for 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directories on your disks without having to  ex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ScrEdit environment. You will use the main menu F9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reen  has  cleared and the words "Dir  Mask  ?"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in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k directory is displayed for the current, or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.  Notice  that "*.*" is the  default  file  desig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k.   Notice  also  that  directories  are  displayed 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nswer the "Dir Mask ?" prompt with any valid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dentifier including wild card characters. You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on displaying directories by pressing SHIFT and F9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PACE BAR -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HIFT and F9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in menu screen has just been replaced by the 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 system and the text describing the F9 menu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-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lets look at the control keys that pertain to  work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files.  Just so we know that we are  standing  on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this point let me define a scre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creen file will contain a collection of screen record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 file  will  appear in your  disk  directory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of ".SCR". Each screen that you design for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become 1 of the possible 128 scree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a scre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it is logical that we must first create a screen fil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begin storing screen records in it. The F1 key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ame of the screen file to be creat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a work scree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specifying the screen file to create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  the section of the screen labeled "Work  Screen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word "Undefined" in the highlighted line that spa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 that the word "Undefined"  and the  highlighte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been  replaced  by  a blank data  entry  fiel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king  cursor in it.  Turbo ScrEdit is waiting for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name of a screen file to be creat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TestxxScr" (DO NOT press the enter key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eld editing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we press the enter key and create this file, let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 some of the editing features that Turbo ScrEdit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keying  data into a fiel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The  blinking cursor that is now sitting to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word "TestScr" is actually a "floating curso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means that it can be moved either  dire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ge 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 using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LEFT ARROW (6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RIGHT ARROW (3 tim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sor should now be blinking on the second 's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ord "TestxxScr". The BACKSPACE key will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sor  to the left on the screen line and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cter to the left of the cursor each time it mo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BACKSPACE (2 tim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"xx"  was  deleted  leaving  you  with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estScr".  If  you  make  a  typing  error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 these  keys  to  position  the  cursor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orrect   characters   and   re-type   the  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.  When the ENTER key is pressed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  is  read No matter where the cursor i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Notice  on  the bottom line of the  screen  the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, CAPS, SCROLL LOCK, NUM 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Y  PRESSING THE INSERT, SCROLL LOCK, CAPS,  AND 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CK KEYS ON YOU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 time you press one of the keys,  the 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 toggles between highlighted and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the  CAPS label is highlighted,  typ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will produce character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the NUM LOCK  label is highlighted, th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  pad  can  be used to  enter  numbers  instead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sor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SCROLL LOCK is highlighted it has no  effec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bo Scr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INSERT label is highlighted, any ke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 will  be inserted into the line at  the 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INSERT label is displayed in normal tex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s that you type will overtype whatever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 the  cursor. Use the rigth arrow key to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to the "t" in the middle of "Test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INSERT MODE ON (highlighted) TYPE SOM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ARROW KEYS TO MOVE THE BLINKING CURS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RST CHARACTER THAT YOU JUST TYPED INTO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The  DELete  key will delete the  character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inking cursor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 THE DELETE KEY TO DELETE THE CHARACTERS YOU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eld editing features that we just discussed will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 in just about any field on any  screen  of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dit. Any programs that you write that use Turbo  S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s will also have the same edit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lets resume our discussion on specifying the scre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is to be created or edited. Make sure that  you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e screen file name "TestScr" typed on the data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of the screen now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TESTSCR.SCR&gt; does not exist. Create it? N/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key  pressed other than "Y" is considered as  "N"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we answered with yes the screen file is cre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where we entered the screen file name has return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field with the screen file name display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file names must be valid MS-DOS file names.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the drive, path, filename, and extensio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 If  drive  or path is omitted  the  the  current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path is used. If you supply the extension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name, it must be ".SCR". Turbo ScrEdit 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(.SCR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ing with screen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now  have a screen file open and ready for use.  Noti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some highlighted key labels inside the  "Work  Sc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with  the  words "Next", "Prev",  "Add",  "Delete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name" next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ng screens to a scree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thing we want to do is add a screen recor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Notice that the INS key label has the word "Add"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Use the insert key to add a screen to the scre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you  pressed the INSERT key the top line of  the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 inside the "Work Screen" section turned into 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 field with a blinking cursor in it. Turbo  ScrEd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ing you for a screen name. Screen names must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 alphabetical  character  and can contain  only  alph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ic  characters  or the underline character.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ing to write a program to use a screen then the scree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specify here will be used as the record name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ogram, so be sure that the name conforms to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ing standards of your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Tes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just created our first screen. You can use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 in  this fashion to add up to 128 screens  to 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Notice that the line that the screen name is on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 line. Whenever a screen name is being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is line, it will be the active screen or the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to be edited, compil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ing a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  the  highlighted label for the TAB key that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 "Rename"  next to it.  Lets rename the screen 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ed from "Test" to "Test_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creen  name line has gone blank, at the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e message "Rename &lt;Test&gt; to ?"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Test_On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 that you know how to add and rename screens, try on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own.  Lets  see if you can  add  another  screen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est_Two"  by  yourself. When you  are  finished  "Test_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 not be visible on the screen, but don't worry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ing through screens in a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  the  "HOME" and "END" key labels next  to  the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xt" and "Prev". When you have more than one screen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 screen file you will use these keys for  scro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 names. Experiment with the HOME and END keys 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 the  screen  names can be scrolled in  and  o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ing a screen from the scree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one more control key to try before we begin ed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Scroll  "Test_Two"  to the top line 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ine of the screen change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Test_Two&gt; Press &lt;Del&gt; Again to delete or &lt;ESC&gt; to ab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ScrEdit is giving you a chance to back out of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by pressing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creen is deleted. COMPLETELY!! so be careful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. If you accidentally delete a screen you can retrie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 backup file that Turbo ScrEdit makes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o edit a file. I will show you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re-add "Test_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another screen "Test_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backup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 more things I  want  to  demonstrate 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with screen files. As I mentioned above,  Turbo  S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utomatically  create  backups of your work  for  you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the edit file line went blank and the  screen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appeared from the "Work Screen" section. Turbo S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with the file that we were working on and is as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creen file name. Lets just call back "TESTSCR.SCR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 perform  the next instruction, be  sure  to  noti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that will appear on the bottom line of the  scree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TestSc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ere  quick enough you saw the message  stating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 file  of  "TestScr" was  being  created.   Turbo  S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 and  did not find a backup copy of the screen  fil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copy of a screen file will always have the same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extension of ".SBK".  Turbo ScrEdit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 backup of your screen files whenever a file  is 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backup file exists in the same directory.  Next lets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what will happen when the screen backup file is presen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screen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 edit file name has gone blank and the screen n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TestSc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a backup file was found. The bottom line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displays  a prompt asking you to decide whether or  no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overlay the current backup file with the current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file.  If you respond by pressing the  "N"  ke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 will not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 pretty well covers the fundamentals of creating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adding screen records into the screen file. By now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been clear in my descriptions, you should  have 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it ScrEd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the help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Look at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a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dd scree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elete screen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name scree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croll through the screens in a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elect an existing screen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Make and locate Turbo ScrEdit backups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is point forward I am going to assume that you  kno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above list of ten items. If you are unsure of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y of the features go back now and review them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a screen rec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we  will  look  at the screen  editing  features  of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dit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 the  screen named "Test_Three" into  the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of the screen names window. Selecting the F2 o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 will invoke the screen editing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ditor status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enu  has  disappeared and you are looking  at 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he bottom line of the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1 Ins &lt;Off&gt; Graph &lt;Off&gt; Back &lt;  0&gt; [**] For &lt;  2&gt; Esc=Exit F1Key=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screen editor status line. From left to righ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s  you:  the current row and column that 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ed  on; if the keyboard insert mode is ON or OFF;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keyboard  graphics  character mode is  ON  or  OFF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background and foreground color codes. It also 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at pressing ESC will return you back to the main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sing the F1key will display a help screen.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 here is a more local help screen, but  rememb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can get detailed help on any function of the  edit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ing  down  the SHIFT key and pressing any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control keys that we are about to discu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ursor movement key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you perform the next examples be sure to notic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and column indicator on the far right of the statu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s the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OWN ARROW (a few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UP ARROW (a few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LEFT ARROW (a few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IGHT ARROW (a few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rrow  keys move the cursor one screen posi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directions each time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AB (a few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IFT TAB (a few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he cursor moves in 5 characte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backspace  key has the same effect that the  left  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nter key always causes the cursor to move to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sert and overtype mod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 to the row and column indicators of the status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ert mode indicator. Observe how this indicat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perform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NSERT (a few times(key pad 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 that the Insert mode indicator toggles between  &lt;Of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&lt;On  &gt;. When insert mode is ON the character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will be inserted into the current line of text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to the extreme right of the line will dis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 scroll  off  the  line. When Insert  mode  is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yped will overwrite any character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graphics m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(a few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 that  the Graph indicator toggles between  &lt;Off&gt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On&gt; each time you press F2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GRAPH  mode  is ON, the  keyboard  will  typ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 instead of numbers and  alphabetical 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RAPH mode is OFF, normal keyboard characters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reference editor help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al screen editor help screen is displayed.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used  as  a quick reference  for  accessing  the 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Keyboard graphics and line draw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ther special key function to control col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- to return to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s explore using the F2 key option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until GRAPH &lt;OFF&gt; shows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- to get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1234567890 abcdefghijklmnopqrstuvwxyz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(GRAPH &lt;ON 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1234567890 abcdefghijklmnopqrstuvwxyz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ime we typed graphics characters instead of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ine the "Keyboard Graphics Character Assignments"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screen. In the top part of this section you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 extended  graphics characters, each with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 character  to it's left. In the bottom  por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ection  you  see a group of  boxes.  These  box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nged  to make it easy to locate any of the  special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ing  characters you may need when drawing  screen 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 that some of the characters in each of the box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  with  regular  keyboard  characters  to   t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  left.  Typing the highlighted  keyboard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 in  graphics  mode  will  produce  the  line 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to  it's  right. Notice also  that  a  upp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or shifted key will produce a different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ower case character or a un-shif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return to the screen that we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 take a few minutes and draw some lines and boxe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1  help option to determine which keys  to  use.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dit has line and box drawing functions, but this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intended  to  let you get  comfortable  using  the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 screen,  so  draw these boxes  by  typ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 that you choose for the quick  referenc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x  some  text in with the graphics characters  by 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 mode ON and OFF as 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ement all that you wish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F1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 the Video Color Control keys in top part of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 hand area of the screen.  You see that press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will change the foreground and background color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 that  you type. Press any key to 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 the "Back &lt; 0&gt; [**] For &lt; 2&gt;" part of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 the changes that occure here as you perform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RESSING THE  HOME, END, PGUP,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"[**]"  part of the status line changes to  ref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background and foreground color attributes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for the next characters typ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ype some characters and graphics characters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(or shades on a monochrome mon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 move the cursor up into one of the lines that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d  and experiment with the insert (INS) and delete  (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. When you toggle Insert ON the characters that you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inserted  into the line, with insert  OFF  you  over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The  delete  key deletes the  characte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ing blank lines into a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nserts blank lines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ing lines from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deletes line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ing and Undoing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 ScrEdit  has an undo feature that lets you  resto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to its original state if you happen to make a 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lete the wrong line or characters, or type in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on a screen. In order to make the undo feature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,  you  will want to store a screen  occasionally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 it. To demonstrate this, we know that when we 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 started with a blank screen, so lets store the scree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look righ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 DOWN ALT and PRESS F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 Scredit prompts you on the bottom line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kay to store N/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 have just stored the screen as it now appears. The AL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keys are used in conjunction with the F5 undo featur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 that  you make to a screen can be  un-done 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 the screen looked like when you entered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ack to what the screen looked like the last time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- F5 keys to store it. To demonst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OME TEXT ON THE SCREEN - anything you typ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 you sure you want To Undo  screen (N,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that you typed on the screen disappeared. It 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TYPE SOME TEXT ON THE SCREEN - anything you typ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ALT and PRESS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 you sure you want To Undo  screen (N,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time the text that you typed was not remov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because ALT - F5 made the changes permanent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to always use ALT and F5 to store the screen.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 the screen editor back to the main menu you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option of storing the screen. You only need to  use 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F5  when you are happy with the screen in  progre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 want to take a chance of losing it to a power 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 other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tting and pasting screen te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 lets  look at the the cut and paste  function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ten  desirable to be able to replicate or move por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s you are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THE  ARROW KEYS TO MOVE THE CURSOR TO ONE OF  TH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TYP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 key  starts the process of copying blocks, or  line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 blocks of text around on the screen. Notic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line of the screen now rea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 Copy &lt;B&gt;lock or Copy &lt;L&gt;ine or &lt;M&gt;ove block 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ing a block of te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first experiment lets use the "B" option and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line of the screen ha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* Highlight a Block of Text **  F1key = Help  Escape = Exi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tells us that pressing the Escape key will 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block  copying procedure and return you to  the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,  Or  pressing the F1 key will invoke the  on-lin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 and  display the manual text describing  copy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ext is a four step procedure: first we must highligh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 of the screen that we want to copy; second we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er key to grab the highlighted section of the  scre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 we move the block of text to the postion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 we want to place it; fourth we press the enter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it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 lets begin with the first step. The blinking  curso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become a highlighted character. The term highlight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 that  the  characters that are being  select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 will be shown in inverse colors. If the tex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 normally  has  a black background  then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with white background and a black foreground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 the  characters  being  highlighted  have  a   non-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 color,  then they will be highlighted  as 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haracter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RIGHT ARROW  10 to 15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lighted area expanded horizontally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DOWN ARROW 5 or 6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highlighted area expanded vertically to cover mor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press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LEFT ARROW  2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ed block of the screen is reduc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UP ARROW 2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ed block of the screen is reduc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we see that the arrow keys are used defin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that we will be copying. The screen text that is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highlighted  area  will be the text to  be  copi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block may be repositioned anywhere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arrow keys while 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ONE OF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UP    3 times to move the highlighted blo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OWN  3 times to move the highlighted blo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RIGHT 3 times to move the highlighted block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LEFT  3 times to move the highlighted block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 Step  one was to highlight the area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want to copy. Take time now to use the key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 to  highlight  a section of the  text  that  we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econd  step  is to "grab" the  section 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highlighted  block has disappeared and  the  scree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back to its original appearance. On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 there  is now a message asking you  to  posi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  where  you want it on the screen and press 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Remeber this is step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OWN ARROW a few times to move the block of tex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UP ARROW a few times to move the block of tex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RIGHT ARROW a few times to move the block of text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LEFT ARROW a few times to move the block of tex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that was highlighted now moves around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 without  disturbing any of the text  that  it 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.  Move the text to another part of the screen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 listed above. Step four was to press enter to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perman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block of text is now permanent in that posi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 Remeber  these four steps. They will alway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using any of the text copy or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ing a line of tex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lets look at the "L" option for copying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is time that the entire line of the scree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 was setting is now inverted. Actualy the  "L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 much like the "B" option, except it will do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 for you and highlight the entire line of text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 want  to  copy the highlighted line of  text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  to step two (press enter), three (position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 screen),  and four (press enter  to  make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anent.) But, if you decided that you wanted more or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 than  what is highlighted, you can use  the  same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 in  step one of the "B"lock option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 of  the block of text to copy, and  then  proce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wo through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ing a block o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6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time try the "M"ove option on your own. It  work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 the "B"lock option only it will actually cut the 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ext out of the screen and move it.  Take time now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hese  features until you are satisfied that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ed cutting and pa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awing and painting lines and bo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 lets  look at the line and box  drawing,  and 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Turbo S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7, F8, and F10 keys are used for drawing lines, 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painting areas of the screen. The line and  box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ways begin by using the F10 key to specify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that the line or box is to have as a borde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7 key is used to mark the left extreme end of a li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ner  of  a box, and the F8 key is used to mark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eme  end of a line or corner of a box. When both  the 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and F8 key have been pressed Turbo ScrEdit will dra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box between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s  start  by  drawing a line. First  we  must  tell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dit  what type of line we want to draw. Pressing the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begin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line no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 ASCII Char code 00-255 or &lt;S&gt;ingle &lt;D&gt;ouble &lt;B&gt;old &lt;P&gt;a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ScrEdit is prompting for the type of charact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 to use to draw the line with. You can enter  any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code  (0 thru 255), or select  the  extende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ing  characters  for  &lt;S&gt;ingle line,  &lt;D&gt;ouble  lin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example lets draw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S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RROW KEYS MOVE THE CURSOR TO ROW 5 AND CO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on the bottom of the screen tells you t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ursor  on the extreme bottom right corner of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are about to dr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 NOTE  **  The following is a very  important  conce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bout drawing lines verses boxes. In text mod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consists of 24 rows and 80 columns. Turbo Scr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  lines horizontally across the screen when both  the 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8 keys are used to mark positions on the same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Likewise vertical lines are drawn on the scree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he F7 and F8 keys mark position on the same  colum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E RIGHT ARROW KEY, MOVE THE CURSOR TO COLUMN  8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OW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was drawn horizontally acros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THE CURSOR TO ROW 1 AND COLUMN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THE  DOWN  ARROW KEY TO MOVE THE CURSOR TO  ROW  24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he line was drawn vertica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the HOME key to change the current background col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F7 key or F8 key again. The line that we just  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change  according  to the current  colors.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 you can try different colors until you find 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ui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ets draw some box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D" for Doubl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THE CURSOR TO ROW 10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THE CURSOR TO ROW 20 COLUM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dit  is now asking you if it should paint the  area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ME or END keys select the background (Back&lt; 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gUP or PgDn keys select the foreground (For &lt;1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answer yes to the "Paint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 the  paint  option is very much  like  using  t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 Next  we will use the F10 key again and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aint option. The paint option works just like box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 it  does  not draw a border around the  area,  it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ts the current colors into the defined area. Go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ainting the entire screen with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ME or END keys select the background (Back&lt; 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gUP or PgDn keys select the foreground (For &lt;1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P"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THE CURSOR TO ROW 12 COLUM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THE CURSOR TO ROW 18 COLUMN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 ScrEdit  has painted the current area  with  a 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nd bright white foreg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pretty  well describes using the line, box,  and 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 of  the screen editor. There are some  cautio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 keep  in  mind when using the line  and  box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NEVER  erase a box or screen by using 0 foreground and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 colors.  It  leaves  the  character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you just don't see them. The correct way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r box is to re-draw it using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ress F10, type 32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member 32 is the ASCII code f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Using the F7 and F8 keys mark the corners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 on the corners of the old box or lin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yping any ASCII character cod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 have one key left to explore. When the extended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were assigned to the keyboard for use in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,  there  was  not enough keys  to  accommodat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 codes.  To  give you access  to  the  full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set, Turbo ScrEdit will let you assign  any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0 thru 255 to the lower case "v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line displays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Enter "v" an ASCII character code (0 thru 255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7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(until Graph mode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"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v" key now types a lef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line now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ave Screen (Y/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 editing  session has ended and we are back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screen. Turbo ScrEdit has stored the screen and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another  task. The exercise that we  just  finishe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 you  a  little sample of  all  the  editing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by Turbo Scr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 lets  use what we have learned to draw  a  more 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 and  discuss  how to define data  entry  an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on a screen. Here is a list of the rules for 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screen field starts with a left bracket "[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screen field can be from 1 to 7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screen field cannot span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A screen field name cannot exceed 16 characters and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orm  with the rules that apply to naming field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for your particular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 screen field must end with a right bracket "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You can define from 0 to 128 fields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creen with no fields might be used fo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we were experimenting with "Test_Three", lets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 "Test_One" for our next example. Use the HOM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keys to scroll "Test_One" to the top line of  the  "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we re-enter the screen editor, the screen has  gone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nly the editor status line showing on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 The  screen  that  you  are  about  to  draw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nstrate defining and using screen fields. As you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 experiment by adding lines and boxes to sectio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reas  of the screen. Make it look the way  you  li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     Quarter 1  Quarter 2  Quarter 3  Quarter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     ---------- ---------- ----------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Yr_1]    [Qt_1a   ] [Qt_2a   ] [Qt_3a   ] [Qt_4a  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Yr_2]    [Qt_1b   ] [Qt_2b   ] [Qt_3b   ] [Qt_4b  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Yr_3]    [Qt_1c   ] [Qt_2c   ] [Qt_3c   ] [Qt_4c  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...[Name_Field                         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[Address_Line_1                     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Address_Line_2                     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....[City         ]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..[St]  Zip Code...........[ZipCode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...[Ph1]-[Ph2]-[Ph3 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(To exit to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 (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a screen now, but Turbo ScrEdit does not  know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creen accept what it's name is and where it i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ing we want to do with our screen is compile i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F4 option. When a screen is compiled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- The screen is scanned to locate any field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 on it. The field name and it's row  and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  are  placed  in a  table  along  with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Turbo ScrEdit then allows you to define what typ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field will be allowed to contain. During this 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assign a field help message and data 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Finally  when  you are finished Turbo ScrEdit  cre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of source code definitions for the buffers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ming  language of your choice. If you  loa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into your text editor you will find the fields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are defined as fields in a record defini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you have an idea of just what is about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 screen has disappeared and the compile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displayed.  In  the bottom section of  the  screen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dit  is  displaying the current default values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the  scree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 ScrEdit needs to know which language compiler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 with.  In the bottom part of the screen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that  starts  with  a  highlighted  "L"  on  the 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anguage".  Pressing  the "L" key will  scroll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elections currently supported by Turbo S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L" (a few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 that  each time you press the "L" key, 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 changes.  The programming  language  that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dit  will use when creating source code is  display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. Languages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3.0, 4.0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     1.5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lect your language before continu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 you  will specify for Turbo ScrEdit what  defaul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it  will  use for any new fields on  a  screen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 that you understand here that these defaul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 apply  to any field names that have been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 since the last time it was compiled. Any field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have  been  assigned to screen  fields  in  a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 session will remain as they were originally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 the line on the screen that begins with a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"  in the word "Field Type". There are nine  possibl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: Integer values (A real number with decimals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-7 : Specifies  the  absolute  decimal  positi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: Alphabetical characters (A-Z,a-z,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: Any keyboard character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F" (a few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 that  each time you press the "F"  key 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 type  is described. For type 0 thru 7  an  examp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 that  illustrates the position of or  absen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 position. For instance with a type of 3 the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 "0000.00".  The decimal position is  in  the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F" (until the line shows &lt;3&gt; and 0000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his setting all the new fields on the scree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 as  numeric fields of type real. Of course  we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fields in the name and address sec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ly  will not contain numeric values. But we  will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in  a  minute. The important thing  here 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we selected will meet the need for most of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 locate  the last line that begins with  a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".   Use  the  "D" key to set the  default  field  typ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"data entry fields" or "display only fields".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ata  entry" means that the user of your program  will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alue into the field on the screen. The term "display onl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 that your program will only be able to show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n these fields. The user of you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able to change the contents of a display only  field,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only look at it. When the words DATA ENTRY ar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upper  case, all new fields  will default to  data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.  When the words DISPLAY ONLY are displayed  in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field will not allow data to be enter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"D" (a few times..Stop when the lin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splay only/DATA ENTR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 the bottom of the screen we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 values as shown? (Y)  F1=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continue make sure that the language typ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for your compiler, and that the default fie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t to 3 (00000.00), and that field type will b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When you have check these values you ma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 ScrEdit will perform a number of checks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it compiles it. If any error conditions are  detect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 listing  will be displayed. Study the  error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returning to the main menu, or if you prefer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 a hard copy listing of the errors.  Pressing  any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return  you to the main menu where you can use  the 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make the needed correc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the  screen compiles successfully, Turbo  ScrEd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 the top portion of the screen with the first 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r_1", underlined with a row of carats "^^^^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row and column position of the 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,  type,  and  display type for this  field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.  The blinking cursor is on the type field.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section of the screen you will see descrip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that is allowed in the type field (0, 2 thru 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a year field, we know that year will be  an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so we must change the "3" to a "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advanced to the field labeled "display only".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ll the purchase history fields on this top lin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D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D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D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D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D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ursor  should now be on the field "Yr_2"  on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Define this field as 0 then PRESS the ENTER key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of carats underlines "Yr_3". Define "Yr_3" as 0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PRESS  the  ENTER key until the carats  under  l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_Fi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name implies, this is a name field so we know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allowed to key in alphabetical characters an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s numbers.  We need to change the default from 3 to 9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can key any characters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9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field "Address_Line_1" is now displayed with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arats under it. Address_Line_1 and Address_Line_2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allow any key to be keyed into it. Change them to typ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 "City"  is  the field that is underlined by  carat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trict this field to only allowing alpha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St" lets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hone  fields should be defined as integer  type  0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s  will  be allowed in these fields. Enter  zero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urn your attention to the function key labels that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elp menu is displayed notice that pressing different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give you help on different topics about us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. If you press one of these keys you will invo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-line help system and the topic that corresponds to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- to return to the compi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is key will always place the  line of cara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el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is key will always place the line of cara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iel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 (a few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is key moves the carat prompt to the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is key moves the carat prompt to the next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you  can  see the F5, F6, F7, and F8 keys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around through the screen fields. Be aware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 the F8 key when the carat prompt is position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field of the screen you will end the compile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 I  want to give you a taste of using  screen 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s.  Let's  define  a  user  help  message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ame_Field", and make it a required field. Don't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ing  the  next few instructions just  now.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m to you later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 through the fields until the line of carats i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"Name_Fi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iddle  line  in the bottom portion of  the  scree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 to  a  highlighted field with  the  blinking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ing in it. Notice also that the function key label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On the bottom line of the screen the keyboard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status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 HELP  'Fill out this field with a customer  name.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REQUIRED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highlighted field has disappeared but the lines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are 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done for now so lets return to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ries of messages will be displayed as ScrEdit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code for the screen buffer, and performs  the  "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"  in  the screen file. The time taken to do  the  "h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"  will increase as the number of screens i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increases.  When  ScrEdit is finished,  the  ma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screen is compiled we can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ing a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- The test screen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screen  is displayed, notice that all the  field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removed, and the cursor is positioned on the nam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one number fields now have zeros in them and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e  purchases  history section of the  the  screen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AB (a few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 that  pressing the TAB moves the cursor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 on  the  screen in left to right and  top  to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IFT and TAB (a few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e cursor moves to the previous field on the scr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ese keys are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moves to the name field and a messag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 bottom  line saying that  this  field  is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 the REQUIRED statement that we associated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?  Later  we will take an in-depth look at  using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statements, and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?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 see  that our help message is displayed. You  can 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text to any data entry field on a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AB to move to the first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?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message  is displayed that says no help is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eld. This is the default message that the us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see if he try's to get help on a field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help message assign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Scredit allow extensive field validation. We will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oser look at these features in PART TWO of this tu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 notice  that  by default when you enter  a  scr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is always positioned on the first data entry fiel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creen. Notice also that the cursor  moves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to the right of the current field each time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pressed. Or if you use SHIFT and TAB the cursor mov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eld to the left of the current field. The  order 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 are accessed by default is top to bottom and lef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. In some cases you will want to change this order.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reen for instance. It would be nice to ha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on the name field. Next lets look at how Turbo  S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redefine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a screens field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 - The resequence field order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screen is replaced again by 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IFT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is section about changing the field processing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PRESS ESC to return to 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goal here will be to make the cursor  begin on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 of  our  screen and move through  the  address, 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,  zip  and  phone  section  of  the  screen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:  Use the TAB key to place the cursor on the nam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SHIFT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ntil you have pressed the ENTER key on every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creen.  Notice as you proceed from field to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ENTER key that the field indicator on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is counting the number of fields defined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finished you will automatically be returned to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- The test screen option of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time the prompt should start on the name fiel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Pressing the TAB key should cause the cursor to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 the  rest of the address fields and then jump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R_1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when you are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the field color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more area with which you can customize the wa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re processed. Each field of the screen will always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ree possible st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field can be empty (lets call this "normal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 field  can  be  receiving  key  strokes  (lets  call 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rompt"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or  a  field  can  be displaying  a  value  (lets  cal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spla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ScrEdit allows you to define a different  color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 of  these three states. By default  empty  fiel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contain data will be displayed in the color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when  the  screen was created, and by  default  when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dit  is accepting data into a field the background  col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(0) and the foreground color is set to bright white (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 we  have  three states for a  field;  normal,  promp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You  can change the color attributes for  "prompt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play".  "Normal" will always be whatever color you us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iginally design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- The change field color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ain menu screen is replaced by the screen that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. You will see one field on the screen that is 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mall dots. This is the prompt field for this scree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a fields colors you must first place the prom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 to be changed. You can use the Tab and SHIFT TAB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tatus  line  is displayed on the  bottom  l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Locate the labels [Normal], [Prompt], and  [Display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eft of each of these labels you will find two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rounded by greater than and less than symbols and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a  "B"  or "F". These fields  will  display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"ackground  color and "F"oreground colors for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each of it's three possib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 also the blinking arrow by the [Prompt].  This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at you will be changing the color defini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[Prompt]  state. By pressing the keypad  left  or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 keys  this  arrow will  toggle  between  [Prompt]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pla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 NOTE  ** Turbo ScrEdit will not allow you to 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 color  for a field that has been defined  as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IFT and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 the  help section on changing field  color 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s  change some of the field colors to whatever appea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I will step you through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return to 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keypad arrow keys to position the blinking arrow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[Prompt] part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you  pressed  HOME, the current screen  fiel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line [Prompt] label should have chang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blinking arrow now has moved to the DISPLAY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O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time  the [Display] label on the status  lin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 field is changing to show the display color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color combination that you wish for this fields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 the cursor to another field and define the  colo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field. Continue for as many fields on the screen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practi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return to the main menu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an return to the screen test mode and see how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lors w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- The test screen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 typing  values into the screen fields  and  era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 from  the fields (Backspace) and see how  the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Remember  you  must type only  numbers  for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now be looking at the main menu screen  again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till  three main menu options that we have  not  discu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ets look at how you can get a hard copy of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a screen lis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kip this section if you do not have a prin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- The screen listing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bottom line of the screen you are offered a cha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cel the print screen option. If you press ESCape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listing will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pying text from other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are developing a system that has several  screen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copy all or portions of other screens i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editing. Turbo ScrEdit provides a way of do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the screen "Test_Three" to the edit screen line.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that you experimented with. It should st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and  boxes  in it that we placed  there  in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n editing screens. This will be the "target"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py tex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will define the "source" screen that we want to cop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Locate  the section of the screen labeled  "Copy  Scre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of the screen is used just like the  "Work  Sc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is used. Only Here we define the screen files  and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want to copy text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- The define copy screen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linking cursor is now waiting on a blank lin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 screen  section. At this point you could  type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file name that exists on your system. You can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 and path information if necessary. For the purp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example we are going to use the same file that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TESTSCR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py screen file is opened and the screens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isplayed.  You can use the PgUp and PgDn keys to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 screens in the window. The screen name that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ighlighted line is the screen will be the sour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copying screen text fro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PgUP key to scroll "Test_One" to the top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am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- The edit screen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ain  menu  disappears  and the  first  screen 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ed with, "Test_Three"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time the screen "Test_One" is displayed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 we see that when a "Copy Screen" is defined on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,  it becomes the screen that is accessed i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when we perform text copy or mov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 the prompt with your choice and copy a por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into our edi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 to save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 screen line has returned to "Undefined".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-enter back into the editor, and access the copy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,  you would find that the copy screen has  retur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creen that is be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ng source c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used all the options that apply to edi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 a screen, lets press on and let Turbo ScrEdit 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necessary to access and use the screen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G" - The generate source code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ource  code  generation  screen  is  divided  into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.   The  top  section  is  labeled  "ScrEdit 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on  Configuration".  The bottom  section  is 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rce Code Generation Screen  Sel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ng a source code langu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lets look at configuring the source code gener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king  cursor should be position in the "Language" 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below the prompt there is text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value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GDN (a few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different language possibilities are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 the  language field each time you press PGDN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ype in the label that describes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 the  this value for your compiler. You can use  PGD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 the  label that describes your compiler, or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code you select from the list in the field 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type in a code the prompt will automatically 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the next option. If you use PGDN to make  your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ill have to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ing skeleton file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keleton  files that comes with Turbo  ScrEdi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ous comments that are designed to help you begin 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logic into the code that Turbo ScrEdit generat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become  proficient  with using Turbo  ScrEdit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want to suppress th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place a "Y" in this field, most of  the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skeleton will not be included in the 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now we do not want the comments to be suppressed s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"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s for using screen buff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 we  must  decide if we want the screen  buffer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 into our source code or if we want them  includ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 time. Again, the possible answers for this op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nswer  this prompt with a  "Y",  all 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 define and initialize the  screen 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pied directly into the genera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nswer with "N" the source code  generat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{$I} include compiler directives in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screen definitions will be included  at 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have  the screen definitions copied in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are going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ling character c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can specify the character case that the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nswer this prompt with a "U"  then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generated will be in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reply with "M" then the source will be  in 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 and lower case just as it appears in the  skel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programming in "C" use the  "M"ixed 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 case   characters  will not compile  with  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"C"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ing the skeleton file loc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  you must tell Turbo ScrEdit where it can lo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eleton   files  that  it  must  use  during   source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rive and path where you have stor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keleton.C" or "Skeleton.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ay, we have now configured Turbo ScrEdit for your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.  Turbo ScrEdit will remember these settings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m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we will want to select the screens that will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gram Turbo ScrEdit is about to generate.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urce  Code  Generation Screen Selection"  se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screens in the screen file are dis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window. Also notice that the first screen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 an arrow to its left. When Turbo ScrEdit sees 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that  is flagged with this mark it  will  gener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code to access the screen. You may flag one 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s in a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up and down arrow keys are used to move the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 from one screen name to another. We know that  there  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 screen  in  this file so let's scroll  it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UP ARROW - until all the screen names ar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OME (a few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you press the HOME key, a mark appears nex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ame and the highlighted bar moves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UP ARROW (until the highlighted bar is on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D (a few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 time you press the END key the mark next to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disappears  and the highlighted bar moves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 use the arrow keys and HOME key to flag  "Test_On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est_Three"  for  inclusion in the  source  code 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essage "GENERATING SOURCE CODE" should be  flash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bottom  line  of the screen. When it  is  Turbo  S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ed generating the program, you will be return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Turbo ScrEd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ime now to load the program generated by Turbo ScrEd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avorite  editor  and examine the  source  file  that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dit  generated. Load "TestScr.Pas" or "TestScr.C",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ype of compiler you are using, into you editor. Tak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amine the source code Turbo ScrEdit has generated.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e looking over the code, compile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 keying data into the screen fields, and  pressing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 of  special control keys. You will see  that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dit  lets  you easily detect almost any  combination  of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concludes the basic look at Turbo ScrEdit.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be able to produce any screens that you need, and 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skeleton program ready to receive you custom logic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rt of this tutor we will look at the field 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is supported by Turbo Scr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 ONE you learned  how to create a screen file, cre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screens,   compile  a screen,  change the  order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fields  are processed,  change the  display,  and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test a screen, and finally, how to tell scredi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needed to use th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ART  TWO we are going to take a closer look at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hat you can use ScrEdit's field processing languag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s  that are allowed to be keyed into the  field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ill use the files "SCRDEMO.SCR" and "SCRDEMO.P"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pascal,  or "SCRDEMO.C" if you are using a  "C" 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ame with Turbo ScrEdit for the exampl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these  two  files to a separate work area,  or  to  a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begin by looking at "SCRDEMO.SCR", the demonstration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hat came with Turbo ScrEdit. By now you should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urbo ScrEdit and load this screen fil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nd that there are two screens in this file, "Demo_Menu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o_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s look at the screen "Demo Menu". Scroll "Demo_Menu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line of the screens window and press F2 to loo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screen has no fields defined on it. It is  jus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the demonstration program. Screens with no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can be used for pop up help screens or for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screens that don't have any fields must be compil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ccess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Turbo ScrEdit compiles a screen with no fields  on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sets  a flag in the file index that tells  Turbo  S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to  generate a buffer for the screen, and never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 or write any data to or from this screen. A  scree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ype will not take up any memory in your program.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 into the file buffer when needed then overlai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it has no fields, and consequently requires n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be  generated, the value of  the  compile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will have no effect on thi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 to accept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ile process begins and because there is no fiel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creen to define you are returned directly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"Demo_Screen" to the highlighted screen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look at "Demo_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are finished looking at the screen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thing that we will do is  compile  "Demo_Screen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of  this demonstration is to give  you  some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ield processing specifications. Each of the field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have  previously  been defined  and  assigne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 Basically  I just want you to look  at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 are defined and allow me to describe their 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po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4 key to compil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the  purpose of this demonstration you must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uage for your compiler.  There will not be new fiel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reen so the rest of the prompts not have an eff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creen.  You  may accept the values  as  they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the compile is finished, the first field foun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 will  be  displayed with a  row  of  carats  (^^^^^^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lining  it.  In  this case the field name  is  "OP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inking cursor is sitting on the field labeled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out this discussion I will ask you to use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 system  to  lookup  and read  the  details  on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ee the current field "OP" has a type of "0" mean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P"  is an integer field so Turbo ScrEdit will  only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strokes to be key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e  bottom section of the screen we see  five 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'Each field on the screen can have a help message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 m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tements. These comments are ignored by Turbo S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'1^4'\' You must select one of the options 1 through 4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field processing statements. Turbo ScrEd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variety  of processing statements that will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each field for specific values or rang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dit  allows  up  to 50 lines of these  statemen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 to each field on the screen. It is not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you  assign  every  field on the  screen  50 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  statements.  These  processing  statement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d  by  Turbo ScrEdit, which means you can  ove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m and make your screen sluggish. By the same tok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 you  will surprised by how may  statements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  to a screen with no noticeable effect of spe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use  processing statements you will want  to 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m and be as preci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start editing the processing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ol  key labels have changed  to  represent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 The  first line of text is  now 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blinking cursor to the right of the tex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This is the processing statement editor.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e can add, delete, or edit process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s look at each of the control keys for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- will  call up a help system menu. This is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 approach than used in most of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s  of  Turbo ScrEdit. From this menu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ss  the  information on how to  define  an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deletes the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inserts a blank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- places  the cursor on the first line  of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s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- places the cursor on the last line of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s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advances the cursor to the nex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Moves the cursor up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- ends the processing specs editor and return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moves the cursor to the nex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on the bottom line of the screen som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- (key  pad  "."  or delete key) is  used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 - (key  pad  "0"  or insert key) is  used  to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 mode on and off. When insert mode is 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yped will be inserted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- (key pad "4") is used to move th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in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RROW - (key pad "6") is used to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in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tatement used here is the HELP state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 remember how the HELP statement works from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ussion in PART ONE. Let's look up the HELP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n-line help system and read u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e manual's description on the HELP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the comp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the HELP stat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statements  are optional. If a  HELP  state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ed to a field it must be the first fiel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.  The HELP statement consists of the word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message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ime a ? mark is typed in the field and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essed, Turbo ScrEdit checks for a HELP statem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ELP statement is found the help message is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  help statement is assigned to  the  field,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dit  displays the message "No help defined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(two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blank  lines  have been insert  ahead  of 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(two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blank line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right arrow key to place the cursor between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ssage that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INS  (key pad 0) until the [INSERT] label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of the scree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a coupl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the characters you typed have been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he  line of text. In insert  mode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ncated as they are pushed off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left arrow key to position the cursor ba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haracter that you 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DEL  (key pad ".") and delete the  character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right arrow to move the cursor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and  make  sure that the line ends with   "by  a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 line of processing specs is now  on 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line of processing specs is now on 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is moved up one line so the first REM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on the edit line. Look up the REM statemen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system. (PRESS F1 followed by SHIFT 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the REM stat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e that you may add remarks to your fiel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. Remarks are ignored by Turbo ScrEdi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be  displayed  on this screen  and  i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the main menu F5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(three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a line that starts with "IN" is in the edit lin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line help system to look up "IN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the IN stat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see that IN statements are used to test the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against a list of values. In this case we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pare the value of OP against a range of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4. This same expression could have been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'1'2'3'4'\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ould work just the same as using the  rang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1^4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\' means "NOT EQUAL TO". So if the value keyed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all within the range's of 1 to 4 Turbo ScrEd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 the field contents invalid, and the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ssu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ere to replace the '\' with a '=' then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f OP is found to be in the range of 1 to 4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dit  will consider the value invalid and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ssued to the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english these expressions ar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the user types a question mark in this fiel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es the enter key, display the  help messag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the  user types any value in this  field 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,3,4 or ? reject it and issu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SC to exit the edit process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to advance to the nex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2 to Look at the next fields processing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statement that we see defined here is  an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the UP SHIFT stat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 UP  SHIFT statement will  control  how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dit  performs alphabetical comparisons. The UP 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 is followed by either ON or OFF and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 SHIFT ON  - All   alphabetical  comparisons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ccur after this statement an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next UP SHIFT OFF statement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   performed  with  no   regar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 SHIFT OFF - All   alphabetical   comparis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llow  this  statement will  b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ccording  to the character cas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are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ScrEdit will reset itself to UP SHIFT OFF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.  When  Turbo ScrEdit begins evaluating  a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specifications, UP SHIFT OFF is assumed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d used an UP SHIFT ON for the 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to advance to the next process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statement we find is an IF statement.  We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uss  the  IF,  THEN,  and  ENDIF  statements  a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.  Before we dive into the discussion tak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look up the IF statement in the on-line help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 the explan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the IF/NOT/THEN/SKIP/ENDIF stat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F statement allows you to check the status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 on  the screen for  specified  condition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ng  the  current fields values.  If  the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between  the IF and the THEN are  analyz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 then the statements between the THEN and the  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re performed. If the expression is analyzed as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everything is ignored up to and through  the  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example we are testing the value of OP by 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the value of OP is NOT equal to '1' THEN we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erform the expressions of the IF statement.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he word SKIP is the express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value of OP is equal to '1' then  Turbo  S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ad ahead to the next statement that  fo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KIP stat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KIP statement means SKIP this field and adva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(until you reach the I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we find another IN statement. Notice that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values  for this statement was too long to fit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line. You can have values span as many  lin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as long as the last value ends with a singl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ne on the next line begins with a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ssage  part of this IN statement is on a  lin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. The only rule that you must concern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that the message line must begin with the '\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with the message enclosed in sing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english these expression ar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user has not entered a 1 in the field OP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this field and go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the user has entered a 1 in the field OP th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value  in this field is not one  of 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ed  then  reject the value and  issue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field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next  three  fields  on  the  screen  have 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tions that are almost identical to the ones tha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 discussed,  so lets skip ove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(three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we reach the field named "A", we see a SKIP IF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a SKIP IF BLANK stat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tatement tells Turbo ScrEdit that if the current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mpty it is to skip over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should recognize the remaining statements, they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os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(thre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you  reach  the field named "D" stop  and  exa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 statements of this field. We see that a new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IF statement is coded here using the AND and  OR 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IF statement is a simple one similar to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e  have looked at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to scroll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If statement we see a UP SHIFT 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IF statement has some new additions to i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nd OR logical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ND and OR operat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expressions  are tied together  by  AND 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ScrEdit  will continue evaluating  expression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  as  the  result  remains  true.  If  one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 evaluates to false then Turbo  ScrEd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ahead without evaluating any of the expression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s until an OR or THEN statemen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 OR operator is encountered Turbo ScrEdit  re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ast expression evaluated was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If  the  result  was  true  then  the  entire  IF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dered  as true and Turbo ScrEdit will adva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THEN part of the IF statement and  will 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xpressions that make up the action part of th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If  the result was false then evaluation  begi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xt expression after the 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particular example the action part  of  th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is the "ERROR"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the ERROR stat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RROR statement can only be used in the action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n  IF  statement. When it is  encountered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is assumed. Turbo ScrEdit will plac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current field, issue the error message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value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be able to understand the remain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english these statements are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field OP has any value other than 2 then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emaining statements for this field and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wise  make  the following  comparisons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 to charac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any two of the fields A, B, or C are  blank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sue  the error message and reject the 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the screen is valid to this point then  te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s  A, B, and C to see if they all have a 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none of them are empty then if the current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 is not empty issue the message and  rej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the  screen is valid to this point  then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 "A" is blank, or if "B" is blank, or if "C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ank then the contents of the current field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"D" or the error message is issued and the  cont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field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F8 again to scroll through the fields until you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called "Date_Field". Take time as you move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to examine the processing statements for each of the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ch "Date_Fiel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examine the process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 we  find  some familiar IF statements but  a  new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ing the DATE statem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statement must be followed with at least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s MM, DD, YY, or YYYY. These patterns can be 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 way  you  desire, and separated by  any  character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Turbo ScrEdit evaluates a date statement it check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 values for month (1-12) and valid values for 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value of day can vary for different months and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not it is a leap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keyed into the field must match the patter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actly or i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 ScrEdit will issue a variety of messages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 that it finds in the date 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return to the field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 return  to the main menu Turbo ScrEdit  will 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messages on the bottom of the screen. Turbo ScrEd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 the  screen  buffer to be  used  in  the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the sequence of the screen fiel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in menu F6 option to reorder the way that Turbo S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cess the fields on "Demo_Screen".  Notice that each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screen  has  a  number  in  the  top  left  corn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list of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and ENTER keys are used when redefining the scree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B key is and SHIFT TAB keys are used to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field   to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ER key selects the current field as next fiel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key ends the process and return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AB key to move the cursor through all the field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Notice when the cursor passes through the fields in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hat between the fields "D" and "ABCD" the cursor jum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in  BOX  4. Your task here will be to  reorder 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so "OP" is first, followed by the fields in BOX 1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 fields  in  BOX 2, followed by the  fields  in  BOX 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elds in BO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inished press ESC to return to the main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10 option to tes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gain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file "ScrDemo.P or ScrDemo.C" into your languag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amine the code. If you are using Turbo Pascal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changes for your version outlined at the fir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Demo.P". You may then compile the program and play with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how the processing specifications affect running  an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that  completes the introduction to ScrEdit.  I  hop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 using this program.  I would like to know what  you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tutor. Was it thorough, easy to use and follow, 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difficult  to  follow or understand?   Please  send  m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let me know how you think i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Hn Syste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 Box 44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atello, Id. 83205-4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