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Key 1.4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ey is a small and simple version of a Turbo Pascal 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RkPlus).  It is designed to provide the most basic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, with a minimum of memory usage. All of the key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key file routines are handled in rKey, requiring little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rogrammer.  It can allow anything from sim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limiting program functions if the softwar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rKey included here. RKEY.TPU, which runs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5.5 and RKEY6.TPU, which runs under Turbo Pascal (tm) 6.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registration key handling (such as multiple encryp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s and limited use demo keys) you should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.  The latest version of rKey and RkPlus (as well as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software) are always available for download and Fido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enix StarFighter BBS (see phone number and Fido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programs use RKEY.TPU.  If you have Turbo Pascal (tm)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use rKey6, simply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ey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ample programs demonstrate the 2 methods of handl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: Distribute your program (for example, RKSAMPLE.EX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file generation program (like RKGENFIL.EX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istribute, to create a key file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: Distribute your program (for example, RKSAMPLE.EX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ing program (like RKBRAND.EXE)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GEN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brand program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eyVersion = '1.4';         { contains the current version of r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keKey(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lidKey(Name : String; 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(Name : String; 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d (along with ProgramCode) to gener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variable should probably be the same for all softw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/company.  Since is it used to cause your keys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other programmers who are also using rKey, the more crypt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, 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Soft, Inc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your company is 'TrendSoft, Inc.', this is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Code.  It would be easy for someone who knows the nam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Key unit to write a program that will generate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&amp;&amp;Soft/Inc@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ter.  It still uses the name of the company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d by the insertion of other characters and would be hard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better.  It uses totally unrelated words tha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used by another programmer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EkQW3#m,-%\uSaXo^Ej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likely the best, since it uses totally rand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 should NOT use any of the actual examples used he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rograms included with rKey.  If you do,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d (along with OwnerCode) to generate th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he use of Program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ProgramCode is set to the same value for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a single key fo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each program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when the program changes, keys for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work for all version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each program has a differenc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en the program is changed, a differen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tuff' in both programs, a ke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ample' in RkSample and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 On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you defined the Program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Sample One' in versions 1.1, 1.2 and 1.3 and the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to 'RkSample Two' for version 2.0, the same key w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.1, 1.2 and 1.3 but would NOT work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Nam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the name of the keyfile that is read by GetRegInfo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Register.  This will probably be the name of the program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'.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KEY'.  Key files are always crea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that the program is in.  This i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'.  GetRegInfo and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Path to the full directory, filename and extension of the ke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 was found, KeyFilePath will be set to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FilePath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Key file is ' + KeyFile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KEY'.  After GetRegInfo is called, Key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full pathname of the the key file, which is display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FALSE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indicate an invalid key.  If RegError is TRU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, it means that the key contained in the key file is in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 that the key file has been tampered with.  If RegErr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after a call to Register, it means that the key that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invalid or the program was unable to create the key fil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has been altere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The KEY file has been altered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FALSE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indicate the software is registered.  If RegStatus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and RegKey contain valid registration information.  If Reg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after a call to GetRegInfo), the software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v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v1.5 [invalid key]' will be displayed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the message 'RkDemo v1.5 [registered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message 'RkDemo v1.5 [unregistered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'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the software is registered.  This variable only contai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RegStat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v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 to ' + RegName +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v1.5 [invalid key]' will be displayed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the message 'RkDemo v1.5 [registered to NAME]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'NAME' replaced by the name of the person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).  Otherwise, the message 'RkDemo v1.5 [unregistered]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000000000000'. 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Register if the software is registered.  This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lid information if RegStatus is TRUE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git hexadecimal registration key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or Not RegStatu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not regis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read the READ.ME file for more inf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registered to ' + RegName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key is ' + RegKey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MORE.KEY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is not registered, a message will be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ow to register the program.  Otherwise, the name of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 and the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Key will return a string containing the 12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or the Name passed to it (using the pre-defin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and ProgramCode). This function is usual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or key files, in a program that is not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akeKey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.  Mak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ssed the name and then returns the key in the variable k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Name : String; 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will return TRUE, if Key is valid for the name passed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lues of OwnerCode and ProgramCode). If ValidKey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v1.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Key(n,k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 and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gistration key is not valid, the program will display 'Invalid ke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{ set to TRUE if the key file contains an invalid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{ set to TRUE if the software is registe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{ set to the name of the person the software is register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{ set to the 12 digit hexadecimal registra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ould generally be called near the beginning of a program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, ProgramCode and KeyFileName ar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&amp;,&lt;;(##@["+|~~**=#)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gistered to ' + Reg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gInfo will read 'RKTEST.KEY'.  If it contains an invalid key, 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.  If it doesn't exist, RegStatus will be set to FAL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registration variables will be set.  The program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erson that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(Name : String; 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update the key file (creating it, if it doesn't exist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{ set to TRUE if the Key parameter is in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r the file can NOT be created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{ set to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{ set to the Name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{ set to the Key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parameter is invalid, RegError will be set to TRUE,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written and the values of the other registration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Register would generally be called by an install o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some type.  It can also be used by a key creat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ributed (if you want to send key files to registered us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key that they woul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Keyboard*Sytem=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Install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(n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.  Program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for a name and a registration key.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passed the name and the key.  If RegError is TRUE,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and no key file was written (the program displays '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 installed.').  Otherwise, RKPROG.KEY is writ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rKey, see the sample Turbo Pascal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with rKey, or contact me at any of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ey is shareware. You may copy and distribute RKEY14.ZIP freely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all of the original files, unmodified, a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distribution of rKey itself.  You may use rKey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or your own use, to give away or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Key and use it to develop software, a registration fe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ward the continued development of this unit and other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See REGIST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gistering rKey with a registration fee of $10 or mo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have one piece of software (written using rKey/RkPlus)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address or phone number, in an application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ll future versions of rKey/RkPlus.  Registrations of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ill register both rKey AND RkPlus (available as RKPLUS20.ZIP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velop and distribute programs using either one, or both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$20 will allow multiple application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for the distribution of program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Key.  A single registration fee entitles you to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ograms using 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application using rKey/RkPlus, and wish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LIST.TXT file that is distributed with rKey/RkPlu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 via E/Mail, NetMail or US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. 2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y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nny Sosebee (Sysop of Phoenix StarFighter 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use his BBS as a way to receive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Key.  Also, I'd like to thank Ed Ivey (Sysop of Ed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404/532-1978 - FidoNet Node 1:3616/1) for his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distributing my little software "pro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(tm) units available from Serious Cyberne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ib 1.2          TP 5.5 String Functions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1.4            TP 5.5/6.0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lus 2.0          TP 5.5/6.0 Registration Key Unit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, StrLib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