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1, 1993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handle stringlist resourcen in text-, stream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iles. You can compile a text wich describe a str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e programm from DOS with following pa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STR &lt;Stringtext&gt;.[TXT] [&lt;Stringfile&gt;.[.STR|.RES]] [&lt;Item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text : This is a ASCII textfile wich has one or more string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Format of this file I will describe later in t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file : Can be a Stream-File or a Resource-File whe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List into. If you specify a *.STR extent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verride any existing file with a single 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it. If you specify a *.RES file it will append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isting file, or create a new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-Name:   If you have selected a *.RES output then you can specif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ame for the Resourceitem. If none "Hint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file that can b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nd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~Y~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~N~o</w:t>
      </w:r>
    </w:p>
    <w:p>
      <w:pPr>
        <w:pStyle w:val="PreformattedText"/>
        <w:bidi w:val="0"/>
        <w:spacing w:before="0" w:after="0"/>
        <w:jc w:val="left"/>
        <w:rPr/>
      </w:pPr>
      <w:r>
        <w:rPr/>
        <w:t>3,O~K~</w:t>
      </w:r>
    </w:p>
    <w:p>
      <w:pPr>
        <w:pStyle w:val="PreformattedText"/>
        <w:bidi w:val="0"/>
        <w:spacing w:before="0" w:after="0"/>
        <w:jc w:val="left"/>
        <w:rPr/>
      </w:pPr>
      <w:r>
        <w:rPr/>
        <w:t>4,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,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nd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tndTxt_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andar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~J~a</w:t>
      </w:r>
    </w:p>
    <w:p>
      <w:pPr>
        <w:pStyle w:val="PreformattedText"/>
        <w:bidi w:val="0"/>
        <w:spacing w:before="0" w:after="0"/>
        <w:jc w:val="left"/>
        <w:rPr/>
      </w:pPr>
      <w:r>
        <w:rPr/>
        <w:t>2,~N~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,O~K~</w:t>
      </w:r>
    </w:p>
    <w:p>
      <w:pPr>
        <w:pStyle w:val="PreformattedText"/>
        <w:bidi w:val="0"/>
        <w:spacing w:before="0" w:after="0"/>
        <w:jc w:val="left"/>
        <w:rPr/>
      </w:pPr>
      <w:r>
        <w:rPr/>
        <w:t>4,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,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s/strings have a special effec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t first position in a line you can use as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ine a new Item-Name for the use in Re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ile&gt; to include another file. Can be recursiv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Seperated a number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fesselstr. 38                FidoNet      2:243/91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est-German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