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HyperAct, Inc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P.O.Box. 551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Coralville IA 52241 U.S.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Compuserve - 76350,33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Phone/Fax - (319) 351-841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ERP Documentation, Demo Package - V1.0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ten by Ron Loewy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4, HyperAct Inc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: May 10, 1994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RP Extension Language General Informatio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File-Lis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 in the following archi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ERPDOC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RP.DOC    - PASTERP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RP.TPH    - PASTERP On-line documentation in I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RP.HLP    - PASTERP On-line documentation in Win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RP.EXE    - A Demo implemetation of the PASTERP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     - How to order the PASTERP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1.TRP      - "Hello World"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2.TRP      - Simple Math Functio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3.TRP      - Use a Variabl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4.TRP      - Call a Functio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5.TRP      - IF Statemen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6.TRP      - WHILE Statemen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7.TRP      - FOR Statemen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8.TRP      - REPEAT Statemen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9.TRP      - Input from keyboar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10.TRP     - Read from fil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11.TRP     - Some String function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12.TRP     - Writing and calling PASTERP Function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13.TRP     - Write to text fil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14.TRP     - String Boolean Expression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RP is a PASCAL-like interpreter, with an embedding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programs. Now you can enhance your applications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to use and powerful extension language to you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guage parsed by the interpreter is a subset of PASCAL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nhancements that make it easier to read. In most of th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RP language is also more forgiving tha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RP is a commercial product available from HyperAct Inc.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mo of PASTERP that implements the simplest available PASTERP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one that has a simple interpreter that can execu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a time from the dos command line, with n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complete documentation to the PASTERP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ocumentation to the PASTERP interface to Borland Pas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Distribu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RP Development Kit is a commercial package distrib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 Inc. Please consult the file ORDER.DOC in this packag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RP Development Kit purcha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of the PASTERP package can be freely distributed,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iles, examples and documentation are not changed, and kept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You can add your own PASTERP programs in a different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m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s allowed to charge money for this demo of PASTERP, except th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10 for media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RP can be part of a CD-ROM Collection, provided that PASTERP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ckage available on the CDROM, and that there are more than 1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/programs on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ssues described above can be changed by HyperAct Inc.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Setup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 this packag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Quick Star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enter PASTERP testXX, where XX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en what the test does, take a look at the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(Available as TESTXX.T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PASTERP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(HyperAct, Inc.), or the author (Loewy Ron), ar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RP is distributed by HyperAct,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.O.Box 55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ralville IA 5224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RP is (c) copyrighted by HyperAct, Inc.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yperAct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alville IA 5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   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/Fax   : (319) 351-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the author directly please write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ewy 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   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Histor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RP Was written using Borland Pascal 7.0. (Trademark of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crosoft, MS-Dos are trademarks or copyright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RP Was written by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PASTERP were generated using Ron Loewy's dbGen database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iv Golan helped me with beta-testing, debugging and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ben Halevi from HyperAct, Inc. did a lot to make this product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parts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RP Technical documentation was written and compiled using HLP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's Help Development K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