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Screen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Unit Screenio                        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Extra Goodies For Unit CRT           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(C) 1989 Tone Zone Computing         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:Byt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order   = 0;     {Passed to Swindow to determine the 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s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Bars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Solid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e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:Byte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OffFlag: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canCode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 Replacement procedures for  CRT                      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:Boolean; {Determines if a key is wai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key:Char;         {Reads a key without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can:Char;       {Reads a key, only if a key is wa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f Inkey returns a 0 - then the character is an Extend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ncode is stored in the byte variable ScanCod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eyScan reads a key only if a key is waiting.  If there is no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it returns a #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 Extra Goodies 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read(LocX,LocY,Colo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the contents of screen Location LocX,LocY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ents, use Colo=0, for the attribute, use Colo:=1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rite(LocX,LocY,Colo,Wha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ites a character directly to the screen.  Uses The attribute 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character chr(Wha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ndow(X1,Y1,X2,Y2,Borde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laces a window on the with coordinates X1,Y1,X2,Y2 and bor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with above constants.  If border &lt;&gt;Noborder the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will be X1+1,Y1+1,X2-1,Y2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ulate_Offset(Lox,Loy,Clo:Byte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     {Turn the Cursor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rns the Bios cursor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    {Turn the Cursor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urns the Bios cursor 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