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F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 POPTEXT Version 2.1                   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 (C) 1989 Tone Zone Computing          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 FW - Fast ScreenWrite Utility         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 Interface section for Unit FW         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 License to incorportate FW.TPU to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 REGISTERED USERS only  (See Register.doc)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stWrite(buf:String;Y,X,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age:  Fastwrite(String,Row,Column,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String to specified coordinates using attr f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s #129 as High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130 as Lowvideo in text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Attr(L,Y,X,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age:  ChangeAttr(Length,Row,Column,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pecified length of Row,Column to specified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WColors(LoVid,HiVid,InvLo,InvHi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age: SetFWColors(Lo,Hi,ILow,IHig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attribute values for global variables LowVid,High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High,InvLow.  Default values are 7,11,112,11 respective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High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Low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ntain the values used by Fastwrite in interpreting the #129 and #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values.  Can be used as parameters to Attrs of ChangeAt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write to increase monitor compatability.  Default valu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   Highvid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vid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Low  =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High = 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