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ne Zon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TEXT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this form and fill it out if you wish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(Optional)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$25.00  (Check / Money Order) Circl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Text Version Number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POPTEX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POP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le it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hich One?)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Group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hich One?)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Dist.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hich One?)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rogram in the Follow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is form with check or money order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ne Zon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shop, CA  93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ent a reciept, a distribution disk,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the next upgrade as it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Innovation and Logic Join Hands to Create Excel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