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hyperh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Interface Section for                      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Hyperhlp.TPU                               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(C) 1989 Tone Zone Computing               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Permission granted to registered users     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 to incorporate into Turbo Pascal Programs  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         {Standard Boorland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,          {Standard Boorland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IO,     {Windows, and Key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Def,      {Standard Definitions for Hel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FW,        {Writing and Highlighting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names;     {Names of all the keys you could pr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TextCard(x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Usage :  PopTextCard(node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ages the help utility and enters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'x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penhelpfile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Usage : x:=Openhelpfile(file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he file (filevar) to be the current hel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losehelpfi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 Usage : x:=Closehel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resets the POPTEXT system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