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  - Program to do envelopes on an LJ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.  &gt;ENV &lt;filespec&gt; [ &lt;options&gt; ] 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ilespec&gt;       single file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options&gt;        override those in ENV.CF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=&lt;file&gt;     sets default output device/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1=&lt;text&gt;    first line of return addres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2=&lt;text&gt;    second line of return addres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3=&lt;text&gt;    third line of return addres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4=&lt;text&gt;    fourth line of return addres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1=&lt;text&gt;  setup string will be preceded by ES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2=&lt;text&gt;  setup string will be preceded by ES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3=&lt;text&gt;  setup string will be preceded by ESC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ON       Use this return addres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s are blank separated, slashes option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ational way to set up system is place your choice of default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NV.cfg file on directory with ENV.EX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