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-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ND &lt;filespec&gt;  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disk looking for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f the utilities, a freestanding "p" on the pa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OUT=LPT1, sending th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"BIGFILES.BAT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*.* MINSIZEK=250 MODE=BIG ROOT=C: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ans the disk for files greater than 250k bytes (the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tional OUT= or "p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