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te Sch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N 400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, UT 8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031,2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chaaf@math.u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7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7.pas    (Unit to translate a string given to a program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tree of operations in memory which subsequen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ed as a function, or rather a procedur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ble evaluating the string, that's a little f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pas   (Unit used by Pars7 to build th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7Glb.pas  (Unit with things used both by builder and Pars7. I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ilder from the parser so the builder can be overla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ype.pas  (Small unit defining the type "float". Chan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 in N-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emo.pas   (Demonstrates capabilities and limitations of parse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Graf.pas  (Demo, graphing functions of 2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ack.pas (Unit with graphics things to do 3-d.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graphics screen is based on the same in Turbo Graph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, as long as you keep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The only things I have used to write this are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Graphix, so I guess it'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an updated version of a previous one, uploa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rs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justed so usable for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forgiving in syntax (extra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s faster, run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use of 5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function to have to be buil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really working complet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ome more functions, main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asier to implement comple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compile and run in real and protected mode, that i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digs up another one of my sloppy pointe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ening, if it does, let me know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What is does: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display the graph of a function, say f(x) = sin(x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rite a program with "function f(x:real):real;" etc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display it. If you want to display the next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 under "function...", recompile,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very handy, especially if you maybe want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 user that does (and should) not care about programm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in a math class. Professional packages like Eureka, Mathema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ad etc. let you enter a function string at run ti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rs7 to write applications that do similar th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functions into your program whose definition is not kn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and that only get built up at run time wh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ntered by the user. Of course, it's not a good idea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ach time it's supposed to get evaluated, so thi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beginning. Pars7 translates a string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ions in memory, and only this tree is being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calls the correspo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 takes more time for evaluation tha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The exact amount seems to differ a lot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rummy 286 at home it takes a little more than twice the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486 at work it only takes about 30% more. Still,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ser I have seen in the public domain and been ab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is tool for use in math programs that have a hand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o the students can concentrate on the exploring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pend weeks to learn a command language. I'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CompuServe whether anything like this parser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eem so. This is why I upload the program so may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applications in mind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'm happy about any comments, suggestions, bug reports etc. that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ght have. Especially, if you professionals could tell me, how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get this thing faster.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just giving away the source code, what the hack,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-TPP-types around it's a little cumberso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Syntax of Strings: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, the syntax is the same a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s denoting real valued functions of up to thr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upported, the variab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'x' 'y' '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because I've written it for use with an ODE-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'exp(x*(y-1)) - t*ln(1+x^2)'  'arctan(x+y)'  'sin(x)/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of real valued functions in the system un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orporate up to 5 parameters if you call them 'A','B',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,'E'. Use setparams of OParse to assign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nly lower case (except for parameters and the number 'Pi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n(x)*exP(x)' causes an error, 'sin(A*x)*exp(x)' is goo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((sin( A*x )))) * exp ( x )'. It needs the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wers can be denoted by '^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x^2 + y^2)^(-0.3)'   'y^(x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doubt, rather use those extra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more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(x,y) :  the minimum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x(x,y) :  the maximum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heav(x)  :  the heaviside jum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(x) is =1 for x&gt;0 and =0 for x&lt;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sh(x),sinh(x): hyper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arg(x,y):   angle of (x,y) with the x-axis (between 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r(x,y):     distance of (x,y) from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2 kinds of random functions built in, whose us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xplain. rndm(A,B) creates N(A,B)-distributed white noise, e.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figure out thing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 How to use Pars7: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interface of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ar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O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uilder,pars7glb,rea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se = ^OPar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rse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ing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,py,pt,pa,pb,pc,pd,pe: 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:operati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s:string; showprogress: boolean; var erro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arams(a,b,c,d,e: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(x,y,t:float;var r: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ing:  the string that defines the function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,py,pt: pointers to the fields in memory whe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x,y,t go when the function get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,pb,pc,pd,pe: same for the locations where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:      pointer to the first operation to be carried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, py, pt, fop,... get to point to the right thin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Parse.init has been called. fop^.next then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per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:     allocates memory on the heap for px,py,pt,... and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 sequence of operations starting with fop^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given by s. If s is not a valid stri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 and the function OParse.f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howprogress is true then the builder puts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show that it's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This is the function the application program can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ccessful call to init in order to evaluate f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it's a procedure rather than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peed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rams:  procedure that assigns the values a,b,c,d,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Call each time you want to ch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ually you can fake a function of 8 vari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:     Destructs everything that init has thrown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mplementation of OPars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pointer=^float;        {In Pars7g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tep=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pointer=^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1,arg2: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: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:operati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:on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num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arse.f(x,y,t:float;var r: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^:=x; py^:=y; pt^:=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p:=f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astop^.next&lt;&gt;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p^.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p:=lastop^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p^.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=lastop^.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p is a "semiglobal" variable of type operation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sed by the instances of lastop^.op (funny, but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've found out that here "while" is a litt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application program that should explain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35000,0,655360}    {It's safe to increase the stack size, the bui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rs7,realtype;   {uses a bit of it, though not for thes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yfunc:P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unc:=New(PParse,init('x*y*t-A',true,err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unc^.setparams(1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unc^.f(2,1,3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:5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Myfunc,done);{Always dispose of a function you don't n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ymore. Never dispos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 function whose init fai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unc:=New(PParse,init('x*exp(x-1)',true,err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unc^.f(1,0,0,r);  {f is only a function of 1 variabl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has to be called with 3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:5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Myfunc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it puts the dots on the screen to indicate its prog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rogress i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ain't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