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agedArray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A pair of very high performance Virtual Arra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by : Eric C. Wentz  CServe 72070,1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modification date : April 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216 Castle Rock Square  #22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on, Virginia  220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-703-860-3801 (before 11 p.m. eas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gedArray object is Interface-Identical to the BufferedArray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for the removal of the CREATE method, which I now believe un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the result of efforts to provide a superior performing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Array.  For all but the largest elements, the PagedArra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 be noticeably superior for all operations. Though no tru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ticipated for intensive random accesses, at least the averag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should be shorter since the PagedArray Reads and Writes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.  As with the BufferedArray, unmodified buffe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disk when being swapped out, EVEN in the case of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The Copy operation displays the only true function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BufferedArray.  First, the PagedArray that is doing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only be initialized to the same elementsize -- it can b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to a single element for convenience, and to sav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(which is still a time consumer). Second, after a COPY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PagedArrays will be using upto (MemAvail Div 2) HeapSpac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ir original Heap alloc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on the demo programs; TEST_LRU and TEST_LFU.  These are cont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, using restrained HeapSpace so as to simulate the acc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4 MegaByte Real PagedArray, or approximately 700,000 real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512k bytes actual heapspace allocated to the pagedarray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even slower, when reading out the loaded data, BOTH array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.  Both programs were compiled with many (functionally use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nd GOTOXYs. The upshot is : Don't judge the performan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gedArray by the access speed demonstrated there,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t to graphically illustrate the differences in the Pag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dArrays are Indexed from 0..NumElements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R-,S-,O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roject Completion Date : April 7, 199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o modifications to 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irtual Page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ages are essentially dynamically allocated arrays of bytes, which 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 associated with a particular "chunk" of bytes in a given (non-tex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e. When a page receives the Message LOAD(F,addr), it will load th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GESIZE(ElSize) or less if EOF, bytes starting from ADDR in File F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ges store their current virtual address, so FLUSH needs only th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e as input.  A Page can ACCEPT or RETRIEVE individual data 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using the given element's true index. Function LOWESTEL and HIGHEST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low the Page to report which "chunk" of elements it is currently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holding, while CONTAINS reports whether or not the given Index i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within the Page's current range (simple shorthand for a query to BO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HighestEl and LowestEl).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ote that Pages can be tricky to work with, thus motivating the des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of the much less error-prone PageManager objects!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ossible error messages, and associated DosExit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Insufficient Memory to allocat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ile Not Open! Attempted LOAD or FL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Attempted to FLUSH an unload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Disk Ful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Attempted RETRIEVE with wrong Data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Attempted ACCEPT with wrong Data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Page Indexing Error - Use CONTAINS before ACCEPT or RETR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Attempted to allocate Page with DataSize &gt; &lt;MaxPageSiz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se errors are easy to guard against, and if you are using either 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e PageManager objects, you should never see any of them, with the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ossible exception of 0 and 7.  Encountering error 0 (with the Page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object) can happen if the Heap is internally fragmented, but MemAvail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dicates sufficient HeapSpace for the desired number of pages -- not a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very likely eventuality, but certainly possible. Error 7 will only b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countered when the user erroneously attempts to use a data element th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 larger then MaxPageSize bytes, or somehow a negative (or zero) size 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ported to INIT.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Of course, numerous TP errors are possible if you attempt to use ANY of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e Page methods (other then PageSize) prior to calling INIT, or afte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calling DESTROY!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{Edi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PageSize = 1536;  {512 = 1 DOS Sec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 =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Data Fields Omit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Page overhead = 15 by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Init (NumElems,Element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NumElems should ALWAYS be MaxPageSize Div Elemen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with ONE exception: when the File will be SMALL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then MaxPageSize, which is admittedly silly, bu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completeness demands the possibility.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Destroy; {Return all memory to 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Load (Var F : File; Addr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Load PageSize bytes from F into Data, Starting at Add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Addr is the Element Index, NOT the Byt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Flush (Var F :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If Changed, Write PSize bytes from Data onto 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otherwise do noth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LowestEl  : LongInt; {Actual Index of Lowest El in 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HighestEl : LongInt; {Actual Index of Highest "     "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Contains(Addr : LongInt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Is Addr Indexed El in this page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PageSize (ElSize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Actual PageSize, assuming ElSize is the elemen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CAN be called without calling INI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Retrieve (Addr : LongInt; Size : Word; Var 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Retrieve the Element indexed by ADDR. If Not pres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in this page, generate Error 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Accept   (Addr : LongInt; Size : Word; Var 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Update the Element indexed by ADDR. If Not pres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in this page, generate Error 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{Not reprodu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PMan_LRU;  {Functionally identical to PMan_LF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R-,S-,O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roject Completion Date : April 7, 199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o modifications to 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Uses the Least Recently Used page replacement 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Functionally IDENTICAL to PMAN_LFU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otes on the differences between the two PageManager objects: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iorities for the LRU algorithm are associated with FRAMES, or In-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ges, as opposed to the LFU algorithm, which keeps a priority for each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ge, regardless of its in-memory status. Whenever a page is swapped in,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its current frame priority is set equal to the current maximum priorit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Calls to ACCEPT and RETRIEVE always increment the priority of the give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frame, and these calls are the only way a page will ever be swapped, so,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after the access call which initiated the SWAP, the target frame will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have the highest priority of all frames.  This is opposed to the LFU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cept, which simply increments the page's priority for each access,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us causing the most frequently demanded pages to stay in memory.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Generalized PageManager Notes: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e PageManager is essentially an array of Frames (Pages), with methods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r the correct use of those Frames. It also stores the File variable f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e Pages to associate with, thus removing the need for Pages to use 128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more bytes of Heap to "know" which file they are associated with.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oth PageManagers work with the Page object defined in Unit Pages, and 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erefore subject to the same restrictions - in fact they are identical 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function, though the LFU version will use a small amount more memory fo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its internal overhead, since it must store more priorities (in general)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With that small difference in mind, the following comments apply equally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 either PageManager.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e maximum data size possible (with the current definition of PAGE) is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1536 bytes, or MaxPageSize.  This size was chosen for several reasons: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(1) Relatively small size to optimize Disk Reading/Writing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(2) Relatively large size to minimize page-swapping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(3) Evenly divisible by 2, 3, 4, 6 and 8 bytes (and more)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which the designer anticipates will cover the bulk of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data sizes desired.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NOTE: "Off" sizes present no problem as the Page will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always allocate to (MaxPageSize Div ElementSize)*ElementSize.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It is merely hoped that an even DOS sector size can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speed up Disk Reads/Writes by some small factor for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an even greater overall performance.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(4) Data elements larger than 1536 bytes will probably be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better served by the BufferedArray object, anyway!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(In fact, I suspect that elements greater than 256 bytes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would be better off in the BufferedArray!)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 there are several PageManager methods defined which have no Array-lik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characteristics, the PagedArray objects have been defined as "Having" a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geManager, rather than Inheriting from PageManager.  This design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cision was motivated by the desire to "shield" the array user from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necessary and potentially confusing information.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like the BufferedArray, the PagedArrays permit their buffers to Load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Flush ANYWHERE within the virtual array. This does result in significan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erformance advantages for the most strenuous exercises, such as sorting,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ut will probably make no real difference for TOTALLY random operation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e following PageManager Error messages are defined, and will caus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rmination of the program.  For child processes terminated, the error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will be available by examining DosExitCode: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Unable to Open File "&lt;file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 Attempted to create file larger then 32 Mega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 Attempted to Initialize with 0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3 Unable to LOAD File "&lt;file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4 Attempted to LOAD with wrong Data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{edi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Pa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Manager =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ields Omit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Overhead V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dure Init (NumElements : LongInt; Element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xBuffSize : LongInt; FileName : Path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Load (ElementSize : Word; MaxBuff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Name : String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dure Destroy;  {Erases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dure Release;  {Does Not Eras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dure Retrieve (Index : LongInt; Size : Word; Var 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dure Accept (Index : LongInt; Size : Word; Var 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dure UpDate_Priorities; {Called whenever Reset_Lowest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{is call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dure Reset_LowestPty;   {Called before EVERY Swap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{by Swap_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dure Swap_In (PageNumbe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waps in the Page determined by Get_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waps out the Page with the lowest prio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Loaded_At (PageNumber : Word) : Word; {Return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If desired Page is Loaded, returns Frame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lse returns MaxFrameIndex +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Get_Page (Index : LongInt) : Word;  {Return 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eturns Page number 0..NumPages-1 for desired 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Get_Frame (Index : LongInt) : Word; {Return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Calls Swap_In when necessary, returns Frame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for required 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PgRA_LRU; {Functionally Identical with PgRA_LF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R-,S-,O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efines a Paged Generic VirtualArray. MaxSize = 32 MegaByte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Possible Errors and DosExit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 Index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Attempted COPY with Incompatible Data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2 Insufficient Free DiskSpace for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3 Out of Memory Error encountered during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PMan_LR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Size = 33554432; {32 MegaBy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tr = String[7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UPagedArray = Object  {LFUPagedArr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elds Omit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dure Init (NumElements : LongInt; Element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xBuffSize : LongInt; FileName : Path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dure Load (FileName : String; Element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xBuffSize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NOTE: Performing a LOAD should ONLY be done as a DI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     substitution for performing an INIT ope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dure Destroy;  {Erases file -- destroys buff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dure Sto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NOTE: Performing a STORE has the same effect 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     performing a DESTROY, accept the data i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     saved in the filename given when performing I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FileNames May be up to 79 characters long, and ma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irectory and Path information as well as 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oad, MUST be UnINITed (or DESTROYed/STORE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dure Accept (Var El; Index : LongInt; 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dure Retrieve (Var El; Index : LongInt; 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dure Copy (Var From : LRUPaged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NOTE: After a COPY operation, BOTH LRUPagedArrays w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be using UP TO MemAvail Div 2 for their buffer 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dure Swap (I,J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Max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Elem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PGenHeap; {LFUPagedArray-Based Generic Hea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R-,S-,O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B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*MUST* ensure Short-Circuit Boolean Evaluation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Introduces the Generic Heap variant of the LFUPagedArray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PGenericHeaps are indexed 1..MaxElements, rather then 0..MaxElements-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 note on the selection of the LFUPagedArray: In a test case, 100,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andom real numbers were generated and sorted.  The LRU variant use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re than 48 hours to perform the sequence, while the LFU variant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quired a mere 14 hours (6 mhz 8088 with moderate hard disk).  Thi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oes not imply that LRU will never be any good, or even that it is no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good for sorting, but it DOES show that for the HeapSort algorithm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FU is a superior performer.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PgRA_LFU,SrtFuncs,FlexPn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enericHeap = Object (LFUPaged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er : SortFun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Init (MaxElements : LongInt; Element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xBuffSize : LongInt; File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aterFunc : SortFun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Accept, Retrieve, and Swap are only redefined to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implement the 1..MaxElement indexing needed for Heap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Accept (Var El; Index : LongInt; 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Retrieve (Var El; Index : LongInt; 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Swap (I,J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SiftDown (I,J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 While I can think of No reason to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 Use SiftDown externally, there m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 be a reason, so I have exported i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SiftUp (Var El; Index : LongInt; 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 SiftUp can be used in place of Accep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 In order to Create/Maintain a Heap a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 a Heap while adding elements, thu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 allowing the use of Sort instead of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 HeapSort which structures a Heap by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 using BuildHeap.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BuildHe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 Creates the Heap structure fro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 the ground up.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S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 Sorts a Heap into Ascending orde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 Assumes HEAP is built or maintaine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ChangeSort (NewSort : SortFun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 Permits the changing of sorting methods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 such as might be required for sorting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 records by a different field, for examp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NOTE: This will require use of HeapSort to re-sort,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or BuildHeap to establish Priority Queue.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HeapS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 Sorts a Heap into Ascending order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 Assumes nothing about Heap structur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Copy (From : PGenericHe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 Target Heap *MUST* be initialize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 to EXACTLY same parameters as Fro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 with exception of FileName.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{Not reprodu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