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procedure ReadlnString ( var 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ring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ype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read from the input a string of characters and to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d array. Length shall be = to the numbe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AString delcared.  0 &lt;= StringLength &lt;= MaxString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Key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AString Filled with either an empty set if escap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pressed, or with the contents entered by the us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is the las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The user presses enter with out entering anything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backspace while nothing is in the scree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es to add more characters than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(output,'Enter your name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String(AString,34,Las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