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Of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function LengthOfString (   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String)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Returns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 AString was originally in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 0 &lt;= LengthOfString &lt;= MaxString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String (Name, MaxStringLength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 , 'Your name i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 LengthOfString 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output, 'characters long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