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    procedure CopyString (    Original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ype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umberOfCh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o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ar Result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ype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 Returns a portion of a string (original)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 (res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onditions:   OriginalString was originally initi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OfCharacters has been a given a meaningful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 has been given a meaningful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String may b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conditions:  ResultString is filled with the desired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the original string from left to right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osition in the original string desig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ses:   -where Position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if NumberOfCharacters + Position &gt;= OriginalString.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ResultString = the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String._PackedArray starting at Position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nter &gt; OriginalString._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if NumberOfCharacters &lt;= 0 then ResultString._Length =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ultString._PackedArray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if Position &lt;= 0 then ResultString._Length =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ultString._PackedArray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iginal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ult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ype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Of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st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ypeK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lnString (OriginalString, MaxStringLength, Last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OfCharacters: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ition: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String (OriginalString, NumberOfCharacters,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sult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e(output,'The third and fourth characters are ==&gt;&gt;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eString (Result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eln(output,'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