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haracter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procedure ChangeCharacterToString (  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he single character, Character, is mad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haracter being the first character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 ResultString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 The first charcter in ResultString 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 'Enter the character :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 (input,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alizeString 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CharacterToString (Charact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LnString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