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Limited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procedure ReadLnLimitedCharacter (va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imited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Reads in one character allowing onl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Character Enter, Escape,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   Character is undefined, LastKey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   Character is set to blank if Escape is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value if Enter is pressed, Charac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va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(output,'Do you like package.tpu? (Y/N)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LimitedCharacter (Character, ['Y', 'y', 'N', '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stKey &lt;&gt; Escape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(output,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