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P. Computer Science Str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    Procedure/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   Initializ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    LengthOf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    MaxString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    FirstEqualT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      FirstGreaterThan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     FirstLessThan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      Lef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     Righ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  Mi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     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           DeleteFro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           InsertInt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  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           ReadL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           ReadLnFro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            Writ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             WriteL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            ChangeCharacterT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             CharacterA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             ChangeIntegerT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           Intege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            ChangeRealT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            Rea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            ReadLn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             ReadLn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             ReadLn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            ReadLnMax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           ReadLn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           ReadLnLimited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             ReadLnTurb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             ConvertToTyp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               ConvertToTurb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             ConvertToUpp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