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_OVERLAY:  Free memory by dynamically reducing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program execution. "Robbing Peter to pay Pa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afigan 8/14/90  CompuServe ID 72251,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ax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Clear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burg, VA  2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371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im Kokonen for provi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eans of reducing run-time memory requirements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 This presents a paradox, because the overlay 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program startup, reducing total free memory.  The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rced to define the smallest overlay buffer he (she)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order to leave enough room for dynamic variables.  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formance as the program has to swap code into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is to start the program with a very large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wapping.  As the program requires more dynamic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between the overlay buffer and the heap can be adjus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to the heap, and less to the overlay buffer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buffer may be reduced to a minimum size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thrashing terribly, but it may be more accep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P5.5 does not support changing the overla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variables are allocated.  But the routine ROB_OVERLA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learing the overlay buffer, changing the bounda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 and the heap, then adding a free list entry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_OVERLAY must be called explicitly by your program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alled whenever you run out of heap space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cedure to allocate all of your dynamic variab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's GETMEMCHK procedure), then you can simply add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AVAIL &lt; 20000 THEN ROB_OVERLAY(MEMORY_AM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AMT is the amount of memory to rob from the overlay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ssed via a variable, because ROB_OVERLA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actually freed.  If the overlay buffe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nimum size, or if no heap free list entri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_OVERLAY returns 0.  The maximum amount of memory fre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OB_OVERLAY is 64K.  ROB_OVERLAY will round the memor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ower multiple of 16 bytes, so that it free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lling ROB_OVERLAY is as simple as that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s needed in order to initialize.  The sample unit OVE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itializing the memory buffer in preparation for ROB_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unit initializes the overlay buffer, it should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USES clause.  You may replace the overlay initializ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, but I've left my own initialization section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variable OVRMINBUF must be initialized to the minimum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your program will accept.  This value must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OVRGETBUF, or you will not be abl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verlayed unit into the overlay buffer.  Note that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different minimum buffer size depending on whethe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or not.  The program can tolerate a littl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ing as long as it is thrashing to memory, rather tha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verlay buffer is expanded to its maximum size (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size plus 128K).  It is then up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B_OVERLAY whenever total heap space gets low.  ROB_OVER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t the size of the overlay buffer be reduc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MIN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has any corrections or enhancements to ROB_OVERLA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