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operative Multi Thread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DOS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imes a need will arise for a program to be able to perform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ckground tasks. This can be done using several different cod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but the one I have found that makes program logic the cl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a program readable is to set up the progam as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tasks. This unit makes that process very simple for Borl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users. Since it is not preemptive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entrancy or using semaphores to lock resources .You can set up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ple boolean variables if they are necessary. But this als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den on the programmer to make sure that each task includes a y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all at appropriate interval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hread must have a top level procedure that has no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st be an infinite loop, that is, no return is allow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procedure of a thread. To set up multithreading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TASK procedure once for each thread in the program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procedure . The maketask procedure takes the address of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read procedure and a number that indicates the amoun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ad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Call the Start procedure the multithreading will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ll be passed to a new task each time a yield or wa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 The unit is set up for a maximum of 24 thread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modifying the MaxTasks constant in the interfac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it procedure that is interfaced takes a long integ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designates the number of 55 millesecond "ticks"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be idle. This 55 milleseconds is an approximation -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you can expect to get random waits from 1 to 55 milleseconds 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values the wait will be much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no return from the Start procedure. To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a halt statement in one of your threads.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ome things between tasks to make a clean termination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done easily with boolea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veat when using this unit with a protected mode program -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{$S+} will not work properly. So always disable stac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specify enough stack space when you set up you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has not been Tested with Stonybrook Pascal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not warranted to be suitable for any purpose. Us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risk. It has been tested extensively in many complex databas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s - including network and asynchronou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-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19 Anacap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 Vegas, NV   89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get you the next releas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ned enhancements inclu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 process communic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task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tonyBrook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