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PFILES - Utility to show open files by all active proces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2/9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S. Sadow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der Creek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74017,16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file steps through the MCB chain looking for progra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. For each one it finds, it will display the names of all file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tested with DOS 3 and up. Complete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MAPFILES.PAS and UNDOCDOS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of this program has a known defficiency in the way it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from the PSP. If the environment block has been releas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still attempt to extract the name from that memory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display the name of another program that has reclaimed the va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block space. There are several ways around this problem.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will be implemented in the next version if there is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ave comments regarding this program and the provided source c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 the PCVENB forum section 6. My Compuserve ID is 74017,16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UNDOCDOS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 "Undocumented DOS" published by Addison Wesley Publishi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BN 0-201-57064-5) was an inspiration to me. I didn't get far into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arted trying some of the techniques it documents. The UNDOCDOS un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here samples a few file related routines for Turbo Pascal. Thi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ily worth its $40+ price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