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P2USES is a simple utility that reads a .MAP file and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's Uses list from it. This is written to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USE. The order of the list is the reverse of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MAP file. An attempt is made to mix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the uni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value of the utility is that it catches all o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includes them in a list of units to be overlaid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you do not wish to overlay are included as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2Uses itself. The overlay list contains all of the uni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ot to be overlaid are "commented out",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 and tun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has proven very usesful in maintai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ver 200 units. Memory is very tight, and with new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all the time, forgetting to overlay even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TO THE TURBOPOWER GU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ny of your library units that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in the appropriate places, around line 60.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really bad in the code, I would appreciate you l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not elegant, but it works for me. PSA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y big program, but Map2Uses solves one of my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l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6367,5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