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S unit is designed to make work with doubly-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ole lot easier.  Now, with Objects and version 4.0 of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itself has become a whole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 An awful lot of effort has g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and testing of LISTS.  If you use LISTS and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$15 registration fee is requested.  When regis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source code to LISTS via CompuServe's Easy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e: Interface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wo: ListObj description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Entry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_Entry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Entry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Entry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Abs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Rel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Entry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hree: EntryObj description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Entry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_Entry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Entry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ry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entries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entries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s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: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the Interface section of LIST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hat can be called from another program.)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are no Procedures/Functions per se, but objec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instead.  This switch from previous versions of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ull use of the new capabilities of TP 5.5 and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greater flexibility in us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Ptr  =  ^Entry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Obj   =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_Entry  :   Entry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_Entry  :   Entr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FirstEntry:EntryPtr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LastEntry:EntryPtr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EntryAbs(Num:LongInt):EntryPtr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EntryRel(Num:LongInt):EntryPtr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dure MoveEntry(Source, Dest:Entry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Obj  =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_Entry  :   Entry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_Entry  :   Entr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ructor Add(Var List:ListObj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ructor Insert(Var List:ListObj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:Entry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ructor Remove(Var List:List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NextEntry:EntryPtr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PrevEntry:EntryPtr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all the methods are VIRTUAL, thus a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to customize th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: ListObj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Obj is a data type of Object which include tw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(F_Entry and L_Entry, both of which are of type EntryPt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ven methods (Init, the constructor, Delete, the destru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Entry, LastEntry, EntryAbs, EntryRel, and MoveEntry)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s are virtual to allow for simple exten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_Entry : Entry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ata field is a pointer to the first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never be accessed by the programmer;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FirstEnt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_Entry : Entry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ata field is a pointer to the last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never be accessed by the programmer;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LastEnt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initializes the List for processing by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elds to NIL and preparing the Virtual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(V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 must be called prior to ANY activity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: List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uctor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does nothing but release the memory 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Method Table (V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: List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Dele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irstEntry:Entry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a pointer to the firs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Use this method instead of F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NIL if the List has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: ListObj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EntryInList : Entry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EntryInList:=List.FirstEntr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astEntry:Entry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a pointer to the firs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Use this method instead of L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NIL the the List has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: ListObj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EntryInList : Entry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ni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EntryInList:=List.LastEntr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EntryAbs(N:LongInt):Entry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a pointer to the Nth entry in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from the first as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must be positive.  Negative numbers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exceeds the number of Entries in the List, EntryA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Last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: ListObj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thEntry : Entry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thEntry:=List.EntryAbs(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EntryRel(Loc:EntryPtr; N:LongInt):Entry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a pointer to the Nth entry relat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may be positive or negative.  If the boundar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re exceeded, a positive N value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Entry in the List while a negative N value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Entry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: ListObj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thFromLast : Entry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thFromLast:=List.EntryRel(List.LastEntry, -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MoveEntry(Source, Dest:EntryPt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moves the Source entry to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preceding Des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  :  List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L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Entry(FirstEntry, LastEntr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the FirstEntry in List, L to the next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Source to the last position in the List, use NI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for Dest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  :  List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L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Entry(FirstEntry, NI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e FirstEntry in the List has been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Entry and there is a new First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Entry performs no range checks of any sort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programmer's responsibility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MoveEntry are both of the sam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: EntryObj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ListObj, all the methods in EntryObj are 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_Entry : Entry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eld pointing to the previous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Entry^.P_Entry points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accessed by the programmer, use Prev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_Entry : Entry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eld pointing to the next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Entry^.N_Entry points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accessed by the programmer, use Next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Add(Var List:ListObj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adds EntryObj into List at the end and set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Virtual Metho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ist is empty, both List.FirstEnt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LastEntry point to the Entry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Rec = Object (EntryObj) {The new objec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scendant from EntryOb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ich is defined in LIST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: ListObj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: Entry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I:=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Add(Lis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sert(Var List:ListObj; Loc:EntryPt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dd, this routine sets up the Virtual Method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MT).  Insert also inserts EntryObj into Lis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ing Loc, if Loc is NIL, EntryObj is ad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ange checking is performed in Insert,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's responsibility to ensure that Loc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list 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Rec = Object (EntryObj) {The new objec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scendant from EntryOb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ich is defined in LIST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: ListObj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: Entry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I:=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Insert(List, List.LastEntr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uctor Remove(Var List:ListObj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removes EntryObj from List and frees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d by EntryObj's Virtual Metho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Rec = Object (Entry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: ListObj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:  Array [1..10] of EntryRe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ni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:=1 To 10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[N].I:=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[N].Add(Lis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[5].Remove(Lis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program, List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2   3   4   6   7   8   9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NextEntry:Entry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returns the entry immediately after Entry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ntryObj is the LastEntry in the list, a value of N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Rec = Object (Entry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: ListObj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:  Array [1..10] of EntryRe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:=1 To 10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[N].I:=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[N].Add(Lis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EntryRec(Entries[5].NextEntry^).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ould output a "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revEntry:Entry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returns the entry immediately before Entry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ntryObj is the FirstEntry in the List,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L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Rec = Object (Entry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: ListObj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:  Array [1..10] of EntryRe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:=1 To 10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[N].I:=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[N].Add(Lis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EntryRec(Entries[5].PrevEntry^).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ould output a "4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will hopefully make the use of LISTS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it might be useful to have static entri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, that is to have the entries declared in the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e program.  The above examples are examp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use of static entries, simply define the TYP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as an object which is descendant of EntryObj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Rec   =   Object (EntryObj) {Descenda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ryObj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: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n the VAR section, declare variables to be of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Rec which then can become part of a Lis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1, Entry2, Entry3  :   EntryRec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List                :   ListObj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                    :   Entr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List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Enter first name:'); Readln(Entry1.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Enter second name:'); Readln(Entry2.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Entry third name:'); Readln(Entry3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1.Add(NameLis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2.Add(NameLis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3.Add(Name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The following is the REVERSED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:=NameList.LastEntr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Not (P=nil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EntryRec(P^)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:=P^.PrevEntr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ly more useful than Static entries are Dynam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.  These entries use the heap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ontain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the above example written to use Dynamic en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in the output section, after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he program removes the Entry from the List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the Entry from the hea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Rec   =   Object (EntryObj) {Descenda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ryObj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: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                  :   ^EntryRec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             :  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List                :   ListObj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                    :   Entr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List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Enter names, blank line to stop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ln(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(Name=''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(Entry, Add(NameList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^.Name:=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Name=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The following is the REVERSED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:=NameList.LastEntr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Not (P=nil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EntryRec(P^)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:=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:=P^.Prev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ose(Entry, Remov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LISTS, each Entry into the Lis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ed from Entry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documentation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find LISTS both useful and productiv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 or comments regarding the program, ple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Mark Addleman via CompuServe (CIS number - 72777, 7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very mu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