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S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Pascal Formatter &amp; Cross Refere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atherine Deger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-REF reads in a Pascal file, and writes to an output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Pascal code and an optional cross 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s within the program.  All unit and includ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ferenced within the program are included in the out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oss reference.  (Well, all unit and include fi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is in the same directory as their calling program'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KS-REF simply copy the files KS-REF.EXE, KS-REF.R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KS-REF.PDF (optional) to a directory within your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-REF configuration file will be created after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use.  One thing you should be aware of, if you us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 include files (15 are allowed in Turbo 5.5)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S=20 (at least 20)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KS-REF type KS-REF at the DOS command lin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rt with a credit screen (press any key to continu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go into a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irst be asked the name of the input file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source Pascal file.  If the name you en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 extension (or a period) .PAS will be added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name you supply does not exist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and you will be reprompted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will be asked for an output file name.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you want the listing and cross reference put i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you enter does not have an extension (or a period) .L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 to the name. If you enter the name of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exists you will be asked if you want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Enter Y (overwrite) or N (don't over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names of both the input and outpu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, the options for configuring the out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As you use the up and down arrows and the Enter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cycle through the options, the allowed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tion will be displayed. The left and right arrow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hange the current value of the option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I (10,12,16) The number of character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Per Line (40-255) The width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Per Inch (6,8) The number of lines of tex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Per Page (10-255) The length of a page i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 Size (1-10) The number of spaces per tab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s that are affected are those intern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(not leading or trai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: The file KS-REF.RSV contains all the words K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 considers "reserved".  You may edit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or add new words.  The file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betized, and the words may be i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. You may only have a 250 reserved word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may not be longer than 20 characters. The file K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.RSV initially contains all the standard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rved words plus all standard Pascal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(e.g. Read, Readln, Sin, Size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r Case (Yes,No) Make all reserved words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ll low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italize (Yes,No) Capitalize all reserved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file (Note : Lower Case and Capital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tually exclusive.  If you ask for both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done and the words will be kept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in the inpu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ld (Yes,No) Boldface all the reserved wo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line (Yes,No) Underline all the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     Printer Model (IBM, Epson FX, HPLaserJet, None,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ose the printer model you are us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using one of the listed printers, try I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e, they may work.  You may also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(see below). Use none if you are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int your listing but just look at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 Begin and End's (Yes,No)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abled, vertical lines will be dra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of a code indentation to the end.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begin and ends will be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/then/elses for, while's and until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Formatting Indentation (1-9) The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ach successive code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Cross Reference (Yes,No) Create and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oss reference or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options were included mainly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o be simply formatted without adding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's text.  This allows a sourc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atened but stay comp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Files (Yes,No) Include Include files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ros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 Files (Yes,No) Include Unit files in li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os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 Reference (Yes,No) Create or don't create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Numbers (Yes,No) Number or don't number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ntation Numbering (Yes,No) Number or don'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s of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Breaks &amp; Headers (Yes,No) Include or do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feeds and page headers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xit out of KS-REF at any point by hitt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sc] key.  If you hit [Esc] you will be returned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, the current configuration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onfigured the output options to the desired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[End] and the program will start processing.  Also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[End], the current configuration will be sav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-REF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program runs, it will display two lines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 being processed and the current line numbe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global to the entire output listing no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).  Once all files have been processed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ing Cross Reference" will be displayed while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is added to the listing file.  Finall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ng "Completed." is displayed. Press any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. The program is finished and your listing an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should be in you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Prin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non-standard printer you may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file.  A sample printer file KS-REF.PDF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S-REF package. The following is an example of w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her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I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7&gt;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I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7&gt;&lt;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7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7&gt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7&gt;-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7&gt;&lt;45&gt;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I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7&gt;&lt;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I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7&gt;&lt;4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ay have no blank lines in it. The word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upper and lower case but must be spe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d exactly as shown.  The printer codes can be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etters or ASCII numbers. Numbers in brackets, &lt;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to their ASCII value. For example, &lt;27&gt; is an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your printer manual for the correct codes. One mor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id may not be longer than 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printer configurations I've found most usefu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Per Inc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Per Line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Per Pag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Per inc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a highly compressed (but still readable)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rks especially well on the HP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breaks within the output file will be every X lines (X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 designated lines per page to be)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unit files.  You can force a page break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 else (you want a particular procedure to alway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a page) by putting in a {.Page}.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.Page} at the beginning of a line with nothing els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-REF does not do any sort of Pascal syntax checking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t against a unit or include file.  I have found it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ing missing begins and ends in programs I'm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handle up to a thousand different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, unit files and include files (i.e. # of function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of procedures + # of unit files + # of include files &lt;= 1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umber can be increased if users find it lim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KS-REF indents CASE statements may not be to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ing.  If you find it really irritating (I'm not going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scribe what happens) please let me know.  If enoug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 I might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t me know about any problems you have with KS-REF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, let me know what you would like changed or added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ly tinkering with the program so I'd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 goo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  August 24, 1990 - A bug was found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S-REF to bomb out if the source code it was reading ha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procedures and/or functions.  This bug was fixed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w work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