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1118 RAT  Finally wrote something of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ware products to which this license agreement per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256.BGI (Integrated 256 color BGI driver for Supe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256.BGI   (256 color BGI driver for Supe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256.BGI   (256 color BGI driver for Supe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256.BGI   (256 color BGI driver for Supe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256.BGI   (256 color BGI driver for Supe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256.BGI   (256 color BGI driver for Supe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16.BGI  (Integrated 16 color BGI driver for Supe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I16.BGI    (16 color BGI driver for Supe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16.BGI    (16 color BGI driver for Supe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16.BGI    (16 color BGI driver for Supe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16.BGI    (16 color BGI driver for Supe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16.BGI    (16 color BGI driver for Super V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K256.BGI   (256 color mode driver for VGA Twea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24GB.BGI    (16.7M color BGI driver for Hercules Graphics Station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A.BGI     (BGI driver for Texas Instruments Graphics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GL.BGI     (BGI driver for Hewlett Packard Graphics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16.BGI  (32K color BGI driver for AT&amp;T Targa 16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G256.BGI   (BGI driver for Super VGAs with Continuous Edge Graphics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s of the this license agreement, Thomas Design retains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drivers listed above and grants the license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driver may be used by one person for the purpos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developement and inclusion therein.  The software driv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d in any form other than linked-in as a part of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 The software driver may not be modified in any way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permission from Thomas Design.  The software driver may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licensee in any number of different software application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e may make as many copies of the software driver 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urpose of back-up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oyalties or special license agreements are requir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software distribution restriction described above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ISVGA256, 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EXTRA.H   - Contains special code for 256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256.H   - Contains mode constant &amp; function proto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DET.H   - Contains function definition for autodet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DET.OBJ - Linkable autodet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256.BGI - 256 color Super VGA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256.OBJ - 256 color Super VGA BGI driver (linkabl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GRPTC.BAT - Batch file to perform necessary patches to 'GRAPHICS.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GRPTC.DIF - Patch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PLUS.BAT - Batch file to perform patches to TC++ 'GRAPHICS.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PLUS.DIF - Patch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OBJ.BAT - Batch file to make the linkable version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C.C   - A colorful line drawing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C.PRJ - TC 2.0 project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MPLE.C   - A text demo which links the driver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MPLE.PRJ - TC 2.0 project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TST.C   - A demo which shows an entire 256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TST.PRJ - TC 2.0 project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FRAC.C   - A 3D fractal mountain generator using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DFRAC.PRJ - TC 2.0 project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ISVGA256, Pasc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DET.PAS - Mode constant and autodetect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EXTRA.PAS -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.PAS - A 256 color fractal demo; req. math processor &amp; lo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GADEMO.PAS - A colorful shap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OBJ.PAS - A text demo which links the driver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.PAS - A simple tex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DET.TPU - Linkable driver &amp; autodet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256.BGI - 256 color Super VGA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GRPTP.BAT - Batch file to perform necessary patches to 'GRAPH.TP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GRPTP.DIF - Patch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PU.BAT - Batch file to make the linkable version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ISVGA16, 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GA16.BGI - 16 color Super VGA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GA16.OBJ - 16 color Super VGA BGI driver (linkable 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GA16.H   - Contains mode constant &amp; function proto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16DET.H   - Contains function definition for autodetec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16DET.OBJ - Linkable autodet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C.C   - A line drawing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C.PRJ - TC 2.0 project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MOUSE.C   - A crude interrupt-driven mouse cur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MOUSE.PRJ - TC 2.0 project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16DEMO.C   - BGIDEMO re-made for Super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16DEMO.PRJ - TC 2.0 project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MPLE.C   - A text demo which links the driver in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MPLE.PRJ - TC 2.0 project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GRPTC.BAT - Batch file to perform necessary patches to 'GRAPHICS.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GRPTC.DIF - Patch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PLUS.BAT - Batch file to perform patches to TC++ 'GRAPHICS.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PLUS.DIF - Patch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OBJ.BAT - Batch file to make the linkable version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ISVGA16, Pasc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GA16.BGI - 16 color Super VGA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TPU.BAT - Batch file to make the linkable version of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.PAS - A simple line-drawing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MOUSE.PAS - A crude interrupt-driven mouse curso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16DET.PAS - Contains mode constant &amp;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16DET.TPU - Linkable driver &amp; autodet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GRPTP.BAT - Batch file to perform necessary patches to 'GRAPH.TP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GRPTP.DIF - Patch file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OBJ.PAS - Simple line-drawing demo that links-i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'autodetect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s a linkable object code file which provides routines to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er VGA hardware supported by th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'user driver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also 'Library Patch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mod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 numbers used by your software with Thomas Design BGI driv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real relation to the mode numbers used by the graphics adapter car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.  The BGI driver internally translates its mode numbers in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by the video BIOS of the specific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also 'Library Patch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a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al Notes on Cert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ar' function is implemented with special case handling of ba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fill pattern.  As a result, solid bars are drawn much more quick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ing other fill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graph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"Notes on autodetec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odfill has only recently been implemented, and only in the Integrated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6 color driver (ISVGA256).  It is not as optimized a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code, so it is not as fast as we would like.  Look for improv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its standard purpose, the 'initgraph' function determ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card/chipset the driver is to support.  The driver compare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'gmode' against the ranges of valid mode numbers for each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et supported.  For instance, if the ISVGA256.BGI is passed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'CHIP800x600,' the driver switches over to support for the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 Super VGA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parameter 'gdriver' is not 'DETECT,'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gmode' MUST be a valid graphics mode supported by the driv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GA card).  If mode number passed is not supported by ISVGA256,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'ATI320x200' (standard 320x200 256 color mode).  If the m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IS support by ISVGA256, but not by the VGA car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 linerel and lin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line drawing functions use special case handling of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.  Since the pixel address calculations are made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lines are drawn sigificantly faster than slop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text and outtext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, vertical text output is not supported when using the default (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) font.  Vertical text output IS supported with all stroked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pag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etactivepage()' function is only supported by the mode 13h (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VGA) "Tweaked mode" driver.  In most Super VGA modes,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to support more than one complet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also 'setvisualpag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b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etbkcolor()' function is one of the least understood (therefore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about) functions in the BGI.  Here's an explanation about 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iler references say that the 'setbkcolor()' function "sets th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color using the palette".  What that really means is tha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(palette entry) is re-assigned to be the background color;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at color's palette position becomes the background and can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for anything except the background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ap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'Library Patche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style ??? explain magnifying default font problem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sualpag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etvisualpage()' function is only supported by the mode 13h (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VGA) "Tweaked mode" driver.  In most Super VGA modes,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to support more than one complete video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also 'setactivepage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text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text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user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talluserdriver' MUST be called before 'initgraph' if any non-Borland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to be used.  'installuserdriver' does not load the driver;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the BGI filename and the address of the auto-detect rout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I graphics 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stalluserdriver' also assigns a driver number to the specified driv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Borland BGI drivers all have internally defined driver numb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drivers are assigned driver numbers in the order that they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'installuserdriver' function.  The first user driver instal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 program is assigned a driver number of 134.  The seco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 is assigned the number 135... and so on.  Turbo Pasca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ing user drivers at 11, instead of 1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bgi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registerbgidriver' function tells the BGI graphics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fied driver was included in the program at link tim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NOT to be dynamically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Thomas Design BG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Pal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ftware produc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256.BGI - Integrated 256 color BGI driver for Supe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GA16.BGI  - Integrated 16 color BGI driver for Supe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GW24.BGI - 16.7M color BGI driver for Hercules Graphics St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16.BGI  - 32K color BGI driver for AT&amp;T Targa 16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G256.BGI   - BGI driver for Super VGAs with Continuous Edge Graphic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and projects under develop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GI drivers available from Thomas Desig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GW24.BGI - Driver for Hercules Graphics St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now, our Hercules driver only supports the 512x480 16.7 mill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Developement is under way to extend this drive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x256 and 800x600x256 modes.  These new modes are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(in resolution and color) with the equivilent Super 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