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ctober 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.EXE is an assembler designed to produce Inline 8086/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8087 code for Turbo Pascal (tm) versions 3, 4 and 5 an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(tm) version 2.x programs.  Like other assemblers,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s as input an assembly language source file and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file.  However, in this case, the 'object' fil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ile consisting of Inline statements which may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ascal o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 1 illustrates a Pascal function with Inline cod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INLINE using the source file of Figure 2.  Figures 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equivalent for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RUNNING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reate an EXE file, INLINE.EXE, by compiling INLINE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version 4 or 5 of the Turbo Pascal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, Inlin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 [/C] [Infile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/C' switch is used if the generated object fil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 for C.  The two optional filenames specify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y language input file and the object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.  If no extensions are given, .ASM and .OBJ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.  Files with no extension may be input or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simple '.' for the extension.  If the object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from the command line, an OBJ file will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name as the source file.  If neither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names will be requested once execu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 ABC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use INLINE to look for a source file, ABC.ASM,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file, DEF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 /C C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use the source file CASM.ASM and generate CASM.OBJ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execution begins, INLINE will run to comple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nsole output be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endix lists the mnemonics accepted by INLINE.  Syn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 correspond to that used by most assemblers bu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mad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ymbols may be used within instruction entries b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mbol with a '&gt;' (16 bit symbol) or a '&lt;' (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).  The characters '+' and '-' are consider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mbol.  This allows computations using symbo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ed on to the compiler where the computation can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&gt;Symbol+4]       ;'&gt;Symbol+4' i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BP+&gt;Symbol+4]    ;again '&gt;Symbol+4' i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&gt;Symbol+4[BP]     ;also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&gt;Symbol+4+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correct since the wrong instruction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&gt;Symbol+4+BP' will be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urbo C, variable symbols generally requir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'&amp;' address operator--see the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emit__() function in the Turbo C manual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ails.  When INLINE's object code is formatted for 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&lt;' and '&gt;' are dropped from the output but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in the ASM source file to specify the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Labels (for use with jump instructions) may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by appending a ':' to the first item on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oid using CS:, DS:, ES:, and SS: as labels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segment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Numeric entries are assumed to be decimal unless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'$', '0x' or '0X' which indicate a hexadecimal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within single quotes may be used fo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Square brackets are used to indicate 'contents of'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 brackets are used, an immediate operan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&gt;Data]  ;Load AX with the conte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&gt;Data    ;Load AX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Instruction prefixes and segment override prefix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ede the instruction on the same line or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a previous line.  A colon is optional after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 MOV AX,[1234]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NE MOVSB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ES:[1234]     ;incorrect syntax for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Comments may be included in the source.  They are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Instructions which don't clearly specify the data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 that BYTE PTR, WORD PTR, DWORD PTR, QWORD PT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BYTE PTR be used.  These may be abbrevia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byte ptr [&gt;B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WO &gt;WARRAY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 QWORD [&gt;Dbl_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JMP instructions may use SHORT, NEAR, or FAR (the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abbreviated).  In the absence of one of thes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HORT jump will be encoded if the label is alread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s within range.  If the label is not defined, a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will be encoded unless SH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AR CALL or JMP may be made to a direct address by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segment and offset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FAR $1234:$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urbo Version 3 only, direct CALL's or JMP's ma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ther Turbo procedures and functions using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s.  The '*' location counter reference is required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in version 4) to allow Turbo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displacement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&gt;ProcName-*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 JMP's which may be required for delay betwee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on the 80286, may be made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&gt;0        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SHORT 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INLINE generates only one Inline statement p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However, the 'NEW' pseudo-instruction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one Inline statement and begin another.  Us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, it is possible to create a number of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with on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utomatic WAIT (FWAIT) opcode is generated for each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instruction except for the 'no wait' instructions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'N' for the second letter).  However, a WAIT instru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quired before a floating point instruction having 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o insure the WAIT is proper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FMUL DWORD 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 has no way of knowing the value of any symbols use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should be especially careful when using the '&lt;' byt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.  A case in point is when referring to stack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bo Pascal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X,&lt;ABC[bp]   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X,&gt;ABC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'&lt;' here will result in saving one byte bu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correctly if ABC is in the range -128 to 127.  Stack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exceed this in Turbo 4, so it is much safer to use 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ccessing auto variables in Turbo C, it is essentia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if the stack displacement is within the range of on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quires two bytes.  This is because the __emit__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urbo C apparently does not provide a way to extend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to two bytes when the '&amp;' operator is used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x,&gt;&amp;abc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use INLINE to generate an instruction requiring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displacement but the Turbo C compiler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te if &amp;abc is in the range of -128 to 127. 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ly a few simple auto variables will meet th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and it's safe in those cases to use the '&lt;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nctions which have many variables or arrays,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defined locally, it's probably best to avoid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variables from the Inline code.  This one byte,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only applies to local variables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a two byte displacement and an overri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just because a constant is byte size does no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 to use '&lt;'.  If ABC were defined as =255, then CMP BX,&lt;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not assemble correctly as a constant in the range -12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would be expected.  Here again, it's safer to use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register variables in C, it's very import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store the SI and DI registers if these register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Inline code.  (See figure 4.)  Also, any variable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ithin the __emit__() function will not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instructions may be correctly assembled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.  This has caused some confusion in the past when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a byte sequence different from that expected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t, check the byte sequence using DEBUG or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LINE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file is limited to 32k.  This include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including any addons from + and -) are limited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may be used in jump statements only and not 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While there is a DB pseudo-opcode, it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tatement labels that may be defined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y the heap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Added 80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Fixed bug which wiped out INT $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2 Fixed bug which prevented labels from starting with BY, 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, QW, and 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 Add NEW pseudo-instruction.  Fixed bug which occur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s having no extension.  Other bugs fixed,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effecting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Calculate restricted range for short jum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 bug so CALL/JMP &lt;register&gt;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Allow CALL and JMP dire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Allow JMP &gt;0 and JMP SHORT &lt;0 for null JM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4 Change output format to better sync with TMAP'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Fix 'shl cl,1' which assembled as shl c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Change byte size check in MemReg so the li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[DI+$FE],AX will assembl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',' in DB pseudo 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7 Convert source to Turb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8 Implement the sign extension bit for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9 Fix problem in 2.18 with sign extension bit on AX,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dd C output format.  Fix bug in cmp bx,&gt;abc which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byte siz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,86,87,88 by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 may be copied and distributed freely providing that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harged and it is not part of a package for which a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port all bugs, suggestions, and problems to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dwin, 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Fox Den Rd., (Summer)     144 13th St. East,  (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lis, NH 03049             Tierra Verde, FL 3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3) 465-7857               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 Pascal and Turbo C are trademarks of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can(Limit :Integer; Ch :Char; Var T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can Limit characters for Ch. Return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to find a match.  If not found, return result=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may be negative for a backwards sc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C/              {    cld              ;assume for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A/$86/&gt;Ch/      {    mov al,&gt;Ch[bp]   ;char to search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B/$8E/&gt;Limit/   {    mov cx,&gt;Limit[bp];bytes to 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9/$C9/          {    or cx,cx         ;check 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C/              {    pushf            ;save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9/$03/          {      jns 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7/$D9/          {    neg cx           ;make po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D/              {    std              ;but search in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9/$CA/          {x1: mov dx,cx        ;save full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4/$BE/&gt;T/       {    les di,&gt;T[bp]    ;ptr to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2/$AE/          {    repne scasb      ;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5/$01/          {      jne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1/              {    inc cx           ;found a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9/$CA/          {x2: sub dx,cx        ;find count to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D/              {    pop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9/$02/          {      jns x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7/$DA/          {    neg dx           ;make negative if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9/$96/&gt;Rslt);   {x3: mov &gt;Rslt[bp],dx ;put in function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:= Rs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: Pascal Function using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d              ;assu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&gt;Ch[bp]   ;cha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&gt;Limit[bp];byt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x,cx         ;chec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f            ;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cx           ;mak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              ;but search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: mov dx,cx        ;save fu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di,&gt;T[bp]    ;pt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ne scasb      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cx           ;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: sub dx,cx        ;find coun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dx           ;make negative i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: mov &gt;Rslt[bp],dx ;put in fun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2:  INLINE Input File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can(int limit, char ch, void far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can Limit characters for ch. Return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ped to find a match.  If not found, return result=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may be negative for a backwards sca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nt rs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57,            /*    push di           ;Important if reg vars us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C,            /*    cld               ;assume forwar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A,0x46,&amp;ch,   /*    mov al,&lt;&amp;ch[bp]   ;char to search f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B,0x4E,&amp;limit,/*    mov cx,&lt;&amp;limit[bp];bytes to searc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9,0xC9,       /*    or cx,cx          ;check sig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C,            /*    pushf             ;save flag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79,0x03,       /*      jns x1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7,0xD9,       /*    neg cx            ;make positiv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D,            /*    std               ;but search in rever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9,0xCA,       /*x1: mov dx,cx         ;save full cou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C4,0x7E,&amp;t,    /*    les di,&lt;&amp;t[bp]    ;ptr to star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2,0xAE,       /*    repne scasb       ;searc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75,0x01,       /*      jne x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,            /*    inc cx            ;found a matc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9,0xCA,       /*x2: sub dx,cx         ;find count to matc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D,            /*    pop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79,0x02,       /*      jns x3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7,0xDA,       /*    neg dx            ;make negative if rever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9,0x56,&amp;rslt, /*x3: mov &lt;&amp;rslt[bp],dx ;put in function resul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5F);           /*    pop di            ;restore saved d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rs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3: C Function using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di           ;Important if reg va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d               ;assu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&lt;&amp;ch[bp]   ;cha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&lt;&amp;limit[bp];byt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x,cx          ;chec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f             ;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cx            ;mak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               ;but search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: mov dx,cx         ;save fu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di,&lt;&amp;t[bp]    ;pt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ne scasb       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cx            ;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: sub dx,cx         ;find coun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dx            ;make negative i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: mov &lt;&amp;rslt[bp],dx ;put in fun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di            ;restore saved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4:  INLINE Input File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/8088 Opcode Mnemonics Recognized by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A       HLT       JNE       LOOPNZ    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D       IDIV      JNG       LOOPZ     SAH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M       IMUL      JNGE      MOV       S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S       IN        JNL       MOVSB     S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C       INC       JNLE      MOVSW     SB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      INT       JNO       MUL       SCAS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     INTO      JNP       NEG       SCA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     IRET      JNS       NOP       SH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BW       JA        JNZ       NOT       SH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C       JAE       JO        OR        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D       JB        JP        OUT       ST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       JBE       JPE       POP       ST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C       JC        JPO       POPF      ST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P       JCXZ      JS        PUSH      STOS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PSB     JE        JZ        PUSHF     STO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PSW     JG        LAHF      RCL       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S        JGE       LDS       RCR       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WD       JL        LEA       REP       WA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A       JLE       LES       REPE      XCH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S       JMP       LOCK      REPNE     XL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B        JNA       LODSB     REPNZ     X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       JNAE      LODSW     REP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V       JNB       LOOP     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S        JNBE      LOOPE     RET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        JNC       LOOPNE    RO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7 Opcode Mnemonics Recognized by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2XM1     FDIVRP    FLD       FNOP      FST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BS      FENI      FLD1      FNSAVE    FST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DD      FFREE     FLDCW     FNSTCW    FSU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DDP     FIADD     FLDENV    FNSTENV   FSUB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BLD      FICOM     FLDL2E    FNSTSW    FSUB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BSTP     FICOMP    FLDL2T    FPATAN    FSUB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HS      FIDIV     FLDLG2    FPREM     FT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LEX     FIDIVR    FLDLN2    FPTAN     FX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OM      FILD      FLDPI     FRNDINT   FX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OMP     FIMUL     FLDZ      FRSTOR    F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OMPP    FINCSTP   FMUL      FSAVE     FYL2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ECSTP   FINIT     FMULP     FSCALE    FYL2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SI     FIST      FNCLEX    FSQRT     FWA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V      FISTP     FNDISI    F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VP     FISUB     FNENI     FSTC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VR     FISUBR    FNINIT    FSTE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