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ELD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0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ne Computers               |   ____|__  |  Association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277 S4455 Elk Valley Court         |  |       |_|  Sharew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ukesha, WI  53188-6437           |__|   o   |    Professional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eneral data input routine is written in Turbo Pascal version 5.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the interface section of the unit.  The unit is designed t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IK42B.TPU, compiled under TP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n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Crt, Qw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trng80 =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   SOE, COE, EOB,             { Abbreviations mean: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A, ISnd, Kclk,           { Strip On Exit,                      SO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P, HomEnd,              { Clear On Entry,                     CO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Temp, Keeptemp,         { ESC On Blank,                       EO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sOnly, MOK,             { Exit on Arrow (up or down) key      EO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Rt, Flush,               { Sound,                             Is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xit           : boolean; { Keyclick,                          Kcl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trip off end spaces               EST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ursor placement when called     HomE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se a Template                  UseTem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Keep Template in rtn string    KeepTem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All letters capitalized        CapsOnl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Move cursor on key in template      MO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Exit on Arrow (left or right)      LfR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Flush Left (false) or right       Flus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lobal exit flag                  IEx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ey, TAttr : integer;  { Function key number,               Fke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Template attribute,               TAtt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Ch, EnCh : char;     { Starting and ending character.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: Strng80;  { Template string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ata_In(Drow, Dcol, MaxWid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InWord : Strng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t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 BadCho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 Strip(Var Stripi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StrOf(Count, Ascii : byte 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Strcmp(Astr1, Astr2 : String) : 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eneral data input unit that far outperforms the rest, y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smaller that others I have seen (only 7k). The basic screen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d by Eagle Performance Software's excellent Qwik routines. (QWIK42B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ou bet I registered!)  You set the starting row and column (Be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DRow to X and DCol to Y, the normal order for GotoXY. 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, register the LeMay Qwik utility and use GotoRC like I do!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width of the field (this has no effect when you use templates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o edit and the color of the field.  Here is a run down of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- It acts like a mini-wordprocessor on a line!  You toggle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with Ins, and the cursor will get larger in inser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in overwrite.  The cursor is restored to what it wa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Word right and Word left (Ctrl-arrows) work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=End=Ctrl-PgDn=Ctrl-End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=Home=Ctrl-PgUp=Ctrl-Home.  Del and BackSpace are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ab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- Can be turned on and off through ISnd.  You can also enab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click with the Kclk variable.  Sound is output when an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pressed, or when you are at the end of the data fiel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SC.  The global procedure BadChoice is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kes the sound when you press an invali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ON ENTRY - if you want the text to be initialized with spa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routine, then set COE to TRUE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ring is displayed in the field,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will accept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 ON EXIT - If you want to get rid of all spaces and nulls af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put, set SOE to TRUE, otherwise the string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.  The global procedure Strip does the str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TRIP - This strips off all trailing spaces on exit.  This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ly from the other strip functio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vailable to the user to do this, mainly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onstra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- the attribute byte, Dattr, specifies the main text col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, Tattr, specifies the template attribute. 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are set by the following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 := (background shl 4) + foregr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urbo Pascal's color constants is even more friend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 := (Blue shl 4) + 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what the characters at the beginning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eld are through StCh and EnCh.  StCh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character.  EnCh refers to the ending character. 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starting and/or an ending character, set StCh and/or E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'.  By the way, if Tattr &lt;&gt; 255, then StCh and EnCh will be ou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attr, the template attribute.  Otherwise, they will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text color (Tattr = 255, the default).  This is d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have to change Tattr every time you change color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ONLY - Forces all characters input to be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&amp; RIGHT ARROW EXIT - In most cases, you simply wish th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o exit, not the left and right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useful for editing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on the left and right arrow,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Rt to TRUE.  The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SH LEFT OR RIGHT - This variable controls whether to flush th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InWord left or right in the field (m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f you've set Clear on Entry to TRU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 = false, then the data will be left just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the data will be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R END CURSOR - This variable causes the cursor to be plac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data or the end of the data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, the cursor will be put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.  If FALSE, it will be put at the e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S - You can specify a template around which text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"  /  /  " can be used for dates "        .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for file names, etc.  When you enter text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ows" around the characters in the template.  The templ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setting the global string variable, Template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mplate, set the global variable UseTemp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have the option of leaving the template in the inpu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This is set through the KeepTemp variabl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KeepTemp FALSE, and a template of "  /  /  ", if you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6/04/88", the result in InWord is "060488".  But if you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Temp to TRUE, the result will be "06/04/8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rther option with templates is the Move On Key fe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K is TRUE, and the user presses a character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of the cursor position, the cursor position will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ne space after the character in the template.  To expl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you have a template "        .   ", and the screen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TEST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matter how many of the same characters you ha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, either.  For instance, if the screen looked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K005-7721-31 -41   -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K is false, of course, none of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- Say you want pop up help from this field?  Say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ields and you want to cursor through them?  In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ese problems, too.  Any regular, shif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, or alted (alted?) function key will set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lag, Iexit,  to TRUE, and the key number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ey.  By the way, the key number for the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iting is ALWAYS left in Fkey.  See th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Turbo Pascal manual for the key number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exit on any cursor key, set EOA to TR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s for Up, Down, Left and Right arrow keys, so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ft arrow keys are no longer available for editing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n the EOA flag comes into play, also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f the user pressed return on an empty field, set EO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 Then, if they do that, the global exit flag Iex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TRUE.  Fkey will contain 13, the key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ROUTINES - There are several lightning quick machine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which I have included.  Strip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ll whitespace characters from a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char #32, #00, and #255. 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thing else (such as #13, #10, etc.).  St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that is Count characters long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character specified by Ascii.  Strcmp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fast string comparison routine which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two strings are equal, a -1 if Astr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2, and a 1 if Astr1 is greater than Astr2.  Bad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sound to indicat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xit := false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E := false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B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A := false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d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clk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emp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ey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Ch := '[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h := ']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Temp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ttr := 255;      { A change from last time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K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Only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P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Rt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nd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unit and use it, please donate $10 to my college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just a letter that reports a bug is GREATLY appreciated.  If you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, you would reap several benefits.  Not only would feel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ing the Shareware concept, you will have one up on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("When was the last time YOU registered for a piece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?" etc.)  Send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n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Men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277 S4455 Elk Valley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ukesha, WI  53188-6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n account on Exec-PC BBS, (414) 964-5160, the LARGEST BB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.  75+ lines (I can never remember how many), 1.31+ gigibyte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SIG CD-ROM.  This is a pay system (only $60 for an 4 meg/week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), so you cannot leave mail to me unless you have an account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check it out through Telenet Direct Connect, PC Pursit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telephone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