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0, Omega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cx object declaration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x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tsperpixel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re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rmap : array[1..16,1..3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planes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tespe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lette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used : array[1..29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x = object(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f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 : pcx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s  : array[0..3] of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initx1,inity1,initxbitwidth, initybytelength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initpcxfnam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  done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getpcxf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  show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cx's method implementations: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pcx.init(initx1,inity1,initxbitwidth, initybytelength :word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itpcxfnam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a valid PCX file from disk. Variables x1, y1 are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corner of the image. xbitwidth is the number of byte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and must be multiple value of 8. ybytelength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the image. pcxfname is the file name of the PCX file. PCX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reated in 640x350x16 or 640x480x16 color modes. If the PCX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ound then the program halts with a message that the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pcx.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dynamically allocated memory for a pcx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cx.getpcxf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CX file name 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cx.sh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cx file on screen according to current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