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SPRITE3 - A Fast VGA Gamepack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rren Steven Riley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I have always wanted to write games.  Even though IBM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ever been perfectly suited for writing games they hav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the machine that I wanted to program for.  When the VG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me available I was thrilled.  The 320x200 mode was perfectly su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game development.  256 colors made all the difference.  I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ized it wasn't going to be as easy as I expected.  The VG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ced you to have software put every pixel of graphic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ly.  This proved to be extremely s-l-o-w.  I looked ever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set of programming routines that would be fast and expedit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development process.  I couldn't really find anything at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I began writing FastSPRITE.  FastSPRITE is a Turbo Pascal un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first messed around with writing routines in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y language.  The technique used involved a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that picked up a pixel from the sprite's data defin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eciding how to mask it would put it's pixel in it'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.  This was good but then I came up with an idea to make it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ice as fast.  I compiled the sprites so the speed could be maxim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reated a noticeable improvement and speed and was the c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tribution and Registering info are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|Introduction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SPRITE3.TPU is a Turbo Pascal 7.0 Unit that can be link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Turbo Pascal programs to write games.  It include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sprite and graphics functions that are essential to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game.  The technique used to create sprites that are smoo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mless involve creating two virtual screens.  These scree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 and BACK screens.  Using this three tier approach fast "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ntendo" graphics can be created.  These graphics are smoo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licker free".  Without the two extra virtual screens multi-mas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ite(20+) games with a full background would not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ed.  These two screens do immediately steal 128k of memor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ell worth it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rface for the FSPRITE3 TPU is give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SPRITE3.INT.  This file contains all the necessary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a game using FSPRITE3.  First I will give a brief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age of the sprite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ssentially all sprites in the shareware version of FSPRITE3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in SPF files.  The format for these files is simple.  The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sizes are stored in the first two bytes followed by a simple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top to bottom bit dump of the image.  The list of Spri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use is stored in a text data file.  This text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have any name and simply lists each sprite on a separate lin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prit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TEXX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XX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NUNIT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process optionally involves converting the dat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CAL include file.  This step is not necessary and is gone o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hing you introduce into your code is the SET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.  This does nothing more than initialize the 320x200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It calls the interrupt to set up this graphics mode $13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SPRITES(FILENAME) command follows and the file name it us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data file listing all the sprite SPF files used in the gam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se files must reside in the current directory.  After all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loaded you issue the COMPILE command.  This doubles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sprites.  Even though this routine isn't absolute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highly recommended.  At this point the sprites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loaded into the SPRITE data type and the compiled sprit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 into the COMPILEDSPRITES data type.  The compiled spri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little machine language programs that are created at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d up sprit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though you have all the sprite "pictures" in mem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don't want to display all of them at the same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ITE data type is merely a bank of sprite images.  The sprit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on the screen work with a variable called ONSCREEN.  The ON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lists the sprites you are currently viewing.  You tell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SCREEN sprite where its definition is coming from in the SPRITE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k.  You tell ONSCREEN.NUM which definition it is using, ONSCREEN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SCREEN.Y where that sprite will appear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SCREEN.ON if the sprite is visible or not.  It may soun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using at first but makes sense as you work with it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S contains the number of sprites that are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 The number of sprites on screen is one less th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SCREEN[XXX] used where XXX is the number of the referenced ON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have all this set up you load the palette when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lette different than the default.  READVGAPALETTE(FILENAME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to to read a palette from a file.  The file palet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ight dump of 256 RGB values each RGB value being a byte a pie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would probably want to load a background file from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it in the 64k BACK screen.  After everything is ready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 simply execute the SHOW command to update the spri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And with that you have complete gam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|Interface Breakdown|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each part of the TPU interface will be explained and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.  First the complete interface will be shown and then each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broken down piece b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FSPRITE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xSpriteMemSize=20000;    {Maximum Sprite S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Compiled:boolean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Copy:boolean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Mode:boolea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KEY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KEY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SHIFTKEY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HIFTKE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=64; NUMLOCK =32; SCROLLLOCK=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lorValue = record RED,GREEN,BLUE: shortint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Type = array [0..255] of Color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Grid = Array [0..maxspritemem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GridPointer = ^SpriteG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x,Sy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f:SPRITEGRID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Pointer = ^Sp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creen = Array[0..203,0..31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Pointer = ^Graphic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een_Part_Type=record num:word;on:boolean;x:integer;y:integer;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eenType=Array[0..100] of OnScreen_Part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XKeyLocation:byte absolute $0040:$00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FileNames:ARRAY[0..200] OF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,NumberSpriteDef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:Array[0..200] of Sprite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een:OnScree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,Mid:Screen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:GraphicScreen absolute $A000: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EY:array[0..255] of boolean;   {Array for keyboard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kill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artf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xkey(LookFor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palette(passname:string; var p: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GAPalette(var tp: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VGApalette(var tp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Graph; Inline($B8/$13/0/$CD/$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Sprites(F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mp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xSpriteMemSize=20000;    {Maximum Sprite S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nstant is the maximum size in byte that a spri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t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 CONSTANT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Compiled:boolea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This variable is TRUE when the sprites have been compiled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Copy:boolea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ariable is true when the entire middle screen will be l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active screen in the SHOW routine.  Generally this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o false at all times.  By only copying the sprites a bette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maintained.  The only time you would want to lift the entire 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is when almost all of its data is cha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Mode:boolea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ode not addressed at all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KEY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KEY=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SHIFTKEY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HIFTKEY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SLOCK=64; NUMLOCK =32; SCROLLLOCK=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onstants can be used in the FKEY extra key reading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ference their keys.  These "special" keys can be access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ntents with the FKE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TYPE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lorValue = record RED,GREEN,BLUE: shortint;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VALUE is a type used for each entry in the palette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ic RGB holder for 256 color paletted modes.  Each R,G,B can ho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Type = array [0..255] of Color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e that includes an entire VGA working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Grid = Array [0..maxspritemem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RITEGRID is basically a straight array of sprite data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PRITES[XX].DE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GridPointer = ^SpriteG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ITEGRIDPOINTER is the actual dynamically allocated poin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used by each SPRITES[XX].DEF entry.  Each sprite only alloca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ch memory as it uses.  The dynamic approach is absolutely nece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no room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x,Sy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f:SPRITEGRID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rite data type is where sprites read i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SPRITES[FILENAME] procedure are stored before they are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cates their X and Y sizes and their defini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Pointer = ^Sp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itePointer is the data type that establishes a dynamic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with the SPRITE recor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creen = Array[0..203,0..31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basic screen type for accessing screen data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Pointer = ^Graphic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een_Part_Type=record num:word;on:boolean;x:integer;y:integer;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SCREEN array uses this type for each individual on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eenType=Array[0..100] of OnScreen_Par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is for the ONSCRE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VARIABLE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XKeyLocation:byte absolute $0040:$00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ocation is where the extra key presses are stor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XKE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FileNames:ARRAY[0..200] OF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rray stores the names of the actual sprites rea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SPRITES(FILENAME) in the order they were read in.  It has a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rrelation with the SPRITES[XX]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,NumberSpriteDef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S variable holds the number of active (on and off) ONS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 It's number is equal to the last ONSCREEN[XX] valu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SPRITEDEFS variable records the number of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that were read in using the READSPRITES[FILENAME]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:Array[0..200] of Sprite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ITES is the actual array of sprite pointer where the siz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y and sprite defini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een:OnScreen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SCREEN is the actual variable that holds th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ites currently on the screen including definition number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Y pos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,Mid:Screen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variables are the dynamic links to the extra screen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 graphic screen information necessary for the "flicker free" se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:GraphicScreen absolute $A000: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actual array used for all the active screen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.  It points to the beginning of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EY:array[0..255] of boolean;   {Array for keyboard buf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n array that is used to detect keypresses using the F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.  Once FKEY is intialized it can detect keypressed of all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more than one key is being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Procedures and Function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killb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cedure must be used once the FKEY interrupt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o "suck up" the extra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artf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cedure starts the FKEY interrupt routine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phisticated keypress routines for games to be implemented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for multiple keypresses and doesn't have a buffer. 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he FKEY variable is constantly updated to tell you all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being pressed at exactly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xkey(LookFor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pecial key handler that is built specific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, alt, ctrl and lock keys.  It can be emulated with FKEY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respects is even better for these particular keys. 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 states it is very useful.  You pass it a key to look for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TRUE or FALS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palette(passname:string; var p: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cedure loads the palette in passname string from dis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 variable that is of palet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VGAPalette(var tp: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ses a palette type variable to set the current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VGApalette(var tp: 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ads the current VGA palette into a variable of palett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Graph; Inline($B8/$13/0/$CD/$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itializes the 320x200 25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adSprites(F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read a sprite list in from a text data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provided in that file to load SPF files into the SPRITE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mp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s the sprites for maximum speed creating a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that handle sprite placement much more efficiently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ditional machine language sprite data handler program.  The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are actually melded together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to update the latest spri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|Technique &amp; Theory|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SPRITE3 routines are built to maximize performance whil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ing flexibility.  They provide especially fast animation fo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overlapping sprites and easy use of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ot of the routines uses a three level screen structur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 being 64k.  The first level is the BACK level and hol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of the screen to be seen.  The second level is a MI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background is restored and the fresh compiled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s are stamped.  By stamping these definitions on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is not active "flicker" is eliminated.  The third screen i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 screen and is the one that is actually seen.  The spri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fted from the MID screen to the ACTive screen and the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All of this takes place every time the SHOW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ite utilization for the end program is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ightforward.  A text data file must be constructed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all the sprite definition files that are to be loade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st can be turned into an include file for pascal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DAT2INC.EXE program provided.  Whenever you add new sp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text data file use DAT2INC.EXE.  The program only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and that is the name of the file to be converted.  Do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because DAT2INC assum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is include file has been created use the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command to add it into your program.  Don't actually sl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directly into your source; instead keep it as another file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oint you will update this file and it is easily dealt wi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include file.  By adding this file to your program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bonus of being able to refer to sprites definitions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For example say you had these SPF files used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BALL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BAL2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BAL3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1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2.S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3.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2INC would make an include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FIREBAL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EBAL2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REBAL3=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1=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2=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3=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hat the .SPFs do fall off.  By making this includ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address sprite definitions in your code by name.  This is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when telling the active ONSCREEN sprites what they look 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SCREEN.NUM.  Make sure all the sprite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The registered version allows you to roll-up all the S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to one b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you are set.  In your code the next thing you must do i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GRAPH to initialize the graphics mode.  After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READSPRITES procedure to read your SPF files off th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memory.  They are all stored in the SPRITES data array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 procedure after READSPRITES just about doubles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prite code.  It does take memory, so in some case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 almost always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orks by turning the sprite data into actual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.  Each sprite has its own tiny, specially geared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Most sprite routines use a machine language loop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for every sprite and requires figuring out which pixels to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hich not to mask.  This is a very small number of opcode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ONE EVERY SINGLE PIXEL.  Even when you repeat something minor, s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,000 times every step of animation, things start to slow down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guring out with my routines.  Once compiled on the f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which pixel to use and which not to use.  Special attention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and every sprite.  Isn't that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sk that sprites use is color 0, whatever that may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, by default it is black so if you actually want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ssign another color in the palette to the RGB values of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ll the sprites have been compiled you'll want to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screen.  You can erase it or assign a graphics screen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rase it I find the easiest way to do so the most efficient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the turbo pascal FILLCHAR routine.  This statement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CHAR(BACK^,320*20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ember that the BACK screen is addressed BACK^ because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dynamically allocated using the NEW command in the FSPRITE3 TP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ever you access the back or middle screens it will b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 The active screen does not work this way, it i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clear out the middle screen.  At this poin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copy the zeros from the back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^:=BACK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is true for the activ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:=BACK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is point you have a blank screen and some sprite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in memory.  Maybe you would load a bitmap screen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_screen(filename:string;var inscreen:graphic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SSIGN (fFile, filename);  {Read Bitmap screen fro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SET (fFil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LOCKREAD (fFile, BOGUS_BUFFER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LOCKREAD (fFile, inscreen, 64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LOSE (f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screen('FILENAME',BACK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case I loaded a bitmap that had been clipp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Desk Animator using a screen capture utility.  The sav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stored an extra seven bytes before the actual bit 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 in.  A palette could then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_PALETTE(FILENAME:STRING;VAR INPAL: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ASSIGN (pfile, FILENAME);  {Read screen palette from dis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(pfil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LOCKREAD (pfile, BOGUS_BUFFER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LOCKREAD (pfile, INPAL, 76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(p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PALETTE('FILENAME',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ctually make it the activ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VGA_PALETTE(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we load a bitmap screen to BACK^ we have to move it to the 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the ACTiv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^:=BACK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:=BACK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rote a new load_palette command above because the loade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has a tossable header at the beginning.  At this poin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start focusing on the sprit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uld next set up the sprites we would see on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SCREEN[0].NUM:=MAN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tells the first sprite that is on the screen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information from definition number MAN1 where MAN1 is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clude file set to 3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SCREEN[0].ON: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set to TRUE tells us that this sprite will be visible now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rite is turned off it can easily be set to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SCREEN[0].X: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SCREEN[0].Y:=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ells the SHOW routine that the first sprite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100,100.  We set up all the rest of the sprites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:=1 to 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SCREEN[I].NUM:=FIREB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SCREEN[I].X:=RANDOM(3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SCREEN[I].Y:=RANDOM(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SCREEN[I].ON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forty more sprites have been added and they all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balls.  They start at random locations and are all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step needed before the main program loop can be entered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number if onscreen sprite definitions so FSPRITE3 know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prites to loo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:=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one less than the actual number of sprites, or sim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number addressed in the onscreen array(40).  Our samp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ly needs to call show to display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I:=1 TO 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(ONSCREEN[I].X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ONSCREEN[I].X&gt;32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SCREEN[I].X:=-20;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W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consideration that must be kept in mind is that spri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erase their old positions if they are designed and mo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nup in mind.  If you have sprites that are going to skip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every time they move their corresponding sprites must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a three pixel "clear" barrier or else they will trail and st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sprites definition is seen as D and clear spaces as - a sp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ants to skip three pixels each round of movement w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DDDDDDDDDDDDDDDDDDDD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--DDDDDDDDDDDDDDDDDDDD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---DDDDDDD--------DDDDD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DDDDDDDDDDDDDDDDDDDD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iddle dashes represent a "see-through" piece of spri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ddle.  If you decide you want to wildly move the sprites ar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forget about the buffer, you can but you have to manually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sprite tr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very simple set of code blocks but does demonst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basic principles of FSPRITE3 game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|Registration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allowed a thirty day trial period to exam FSPRITE3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register it.  After that perio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egister it.  When you register it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 The latest 'registered' version of F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2 Additional functions and procedures unavailable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3 A comprehensive manual describing FSPRITE's capabilities, synt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s, examp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4 A removal of all the 'nag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More examples and all the other demonstration goodies that can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fit on a disk (much more than can be distributed in a 'small'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sharewar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A full registered version of the SPREDIT sprite editor program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and everything that it's registered features en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The ability to freely distribute the code you create from your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programs built using FSPRITE for fun and of course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The ability to write Borland Pascal code that use DPMI (dos </w:t>
        <w:tab/>
        <w:t xml:space="preserve">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protected mode interface) routines to break the one meg barr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Using Borland Pascal I can easily write code that takes 4,5 o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g of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 register simply send $45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Box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ndon, VA 22070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payable to Steve R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ke sure and give us your full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ke sure and specify F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and specify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f you choose 360k 5 1/4 inch floppy it will be mailed on two </w:t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sks for an extra fee of one dol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the actual source code to the FSPRITE3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 send a total of $120 to the address above and you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|DISTRIBUTION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may be freely distributed as long as all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is and intact.  All of the files must be pres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list is at the end of this DOC.  No profit can come from th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duct.  The only acceptable payment is reimburs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costs.  The non-shareware registered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should never be given out under any circumstance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o the FSPRITE unit itself should never be given out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|DISCLAIMER|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ITE3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Obsidian Software sha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direct, indirect, special, or consequential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 of this FSPRITE unit or accompanying files to opera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ner desired by the user.  White Obsidian Software sha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ible for any damage which may by caused by use of this un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 accompanying files.  White Obsidian Software wi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related to the 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April 2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FKEY PAS         1,088 04-28-94   4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   BLD        64,007 02-16-92  1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00 BLD        64,007 02-15-92   8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01 BLD        64,007 02-15-92   5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   DAT             1 04-28-94   6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   DOC         1,376 04-28-94   4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 DOC         5,228 04-28-94   4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   PLT           777 02-16-92  1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00 PLT           777 02-15-92   8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01 PLT           777 02-15-92   5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ATME SMP         8,000 11-14-91   4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PRITE3 DOC        30,700 04-28-94   6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IKEM1 SMP         6,000 11-14-91   6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IKEM2 SMP         6,000 11-14-91   3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IKEM3 SMP         6,000 11-14-91   5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IKEM4 SMP         6,000 11-14-91   5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EXE        33,904 04-28-94   5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BASE PAS        20,418 04-28-94   4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           311 04-28-94   5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BOMB PAS         4,300 04-28-94   4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ER1  SPF           578 02-15-92   7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ER2  SPF           578 02-15-92   7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ER3  SPF           578 02-15-92   7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MBER4  SPF           578 02-15-92   7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1    SPF           427 02-14-92  11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2    SPF           427 02-14-92  11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3    SPF           427 02-14-92  11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4    SPF           427 02-14-92  11:5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1     SPF           422 02-15-92  11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2     SPF           422 02-15-92  11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3     SPF           422 02-15-92 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4     SPF           422 02-15-92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EST    DAT           501 04-21-94   3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HERE1 SPF           427 02-15-92   8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HERE2 SPF           427 02-15-92   8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HERE3 SPF           427 02-15-92   8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HERE4 SPF           427 02-15-92   8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1     SPF           427 02-15-92   3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2     SPF           427 02-15-92   3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3     SPF           427 02-15-92   3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4     SPF           427 02-15-92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VARS PAS        11,659 04-28-94   4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1    SPF           602 02-15-92   7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2    SPF           602 02-15-92   7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3    SPF           602 02-15-92   7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4    SPF           602 02-15-92   7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ER  SPF           422 02-15-92   2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ER1 SPF           422 02-15-92   9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ER2 SPF           422 02-15-92   8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HTER3 SPF           422 02-15-92   9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DEVAL DOC        25,909 04-28-94   4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S    SPF           158 02-15-92   1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L    SPF            38 02-15-92   6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H1    SPF           422 02-15-92  11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H2    SPF           422 02-15-92  11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H3    SPF           422 02-15-92  1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H4    SPF           422 02-15-92  11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FIRE SPF            42 08-14-91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IGHTER SPF           422 04-21-94   3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ULL    SPF           602 02-15-92   8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KBALL SPF           274 02-15-92   7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KHOLE SPF           274 02-15-92   7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1  SPF           427 02-15-92   6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2  SPF           427 02-15-92   6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3  SPF           427 02-15-92   6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4  SPF           427 02-15-92   6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     SPF           427 02-15-92   5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EVIL PAS         7,578 04-28-94   4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BRA SPF           274 02-15-92   5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ME    EXE        29,200 04-28-94   8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2INC  PAS           736 04-17-94   7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2INC  EXE         4,176 04-17-94   7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TEST    INC           664 04-21-94   3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TY  PAS           856 04-28-94   4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OMBER  SPF           578 04-21-94   8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PRITE3 TPU        25,168 04-26-94   6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PRITE3 INT         2,144 04-28-94   8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