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FONTS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stallFont (Font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ontName is either 'TeklordZ' or 'System'. The TekLordZ fo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by Smooth of ACiD (ANSi Creators in Demand) a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capability. The system font is the default system fon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will totally remap the current text mod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will remain resident even after program termination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ant a gothic looking directory listing, always re-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nt befor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stallFontChar (FontName:string; Charnumb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is the same as above, but it only will remap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from the selecte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numb is a byte from 33 - 255. This is the ordin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you wish to re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