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GATXT  V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n the heck is thing that I just down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TP5.5 OOP unit which will put the default character 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EGA screen 640 X 350, 1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I want waste extra program space with that when I can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ith the regular GRAPH proced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- this unit outputs strings at about twice speed as OUTTEXTX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mhz 386SX with a STB EGA card, other machines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I'll byte, give me the facts j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t works by putting a copy of each character into an unused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ram and then transferring this copy to the desired loc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You will need a card with at least 256k of video ram.  Thi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GA cards in the EGA mode.  The memory used is not used by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aphic pages.  As a consequence there are some trade offs. 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up into 80 locations in the X direction and 342 locations in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Think of it of as a regular text screen with many Y lo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fega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truncated=2;    (* error cod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_erro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80=string[80];      (* used by writest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_ega_text=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char( xpos,ypos:integer; character: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str(xpos,ypos:integer;var outstr:str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chr(xpos,ypos:integer; chrnum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- internal, X position, will have the last X loc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- internal, Y position, will have the last Y loc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internal, last charac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- error cod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range error, either the XPOS or YPOS wa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string truncated, the string was to long to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truncated to fi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XPOS from 1..80  YPOS from 0..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intialize all the data needed for the other procedur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ome characters flashing in the upper right hand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rmal.  The program must be in a proper graphics mode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ternally to put a char on the screen. By setting x,y,c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use this for putting characters on the screen. NOTE: n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is done and invalid values could hav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 character on the screen at XPOS and Y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 string on the screen at XPOS and YPOS, truncate the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define the value of a character with the cont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t the specified XPOS and YPOS. This can be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a character or to reassign the data to a graphic imag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this with multiple things, simple animation is possible. 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as the passing parameter instead of a char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define multip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2 demo program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1.PAS  display some string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2.PAS  redefines the colors of all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as this is a BETA version expect improvements in the futur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tal junk or you like it or you have suggestions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tributed as SHAREWARE. A $5.00 donation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the next update free by U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0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D. 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Glai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ham, NC  27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