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ENGIF 1.3 TURBO PASCAL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F is a Turbo Pascal 5.5/6.0 Unit to encode graphic imag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puServe's Graphic Interchange Format (GIF).  With this un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own GIF encoder or add GIF to any application. 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on unit DEGIF you can write GIF utilities to re-encod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"GIF" and "Graphic Interchange Format" are trademarks of H &amp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, Inc.  The GIF standard itself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t is fully functional and fully documented but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SOURCE CODE.  This unit, the documentation and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code for RELACE are all Copyright 1991 by Cybor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is material for personal non-commercial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 we ask you to register it.  If you distribut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t with all files intact.  If you wish to use ENGIF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application or custom programming written for fe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, you must register it.  Violation of the above terms infring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.  Registered users will receive a unit compil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reminder.  A slightly faster 286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will also be shipp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F users should be aware that no future release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nned.  We will continue to provide updates to registered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ew versions of Turbo Pascal released.  This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a commercially available product to be called OGIF.  O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 object oriented library of routines which will replace DEGIF &amp; EN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support the GIF89a extensions.  Source code licen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OGIF.  No price structure or release date is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f DEGIF/ENGIF will be notified by mail when O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DEGIF/ENGIF users will get discounts on OGIF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upport of this product write us on CompuServe at [70136,62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by CompuServe's Graphics Support Forum.  If you did not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rom CompuServe then you may not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telephone support is available.  Mail enquiri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of this code are very loosely based on ENCODE.INC by Bob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a Turbo Pascal 3.0 translation of routines written in C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hite.  It also owes heritage to ENCGIF.GIF by Bob Montgomery. 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cred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Cyborg Software Systems, Inc.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you are interested in is the RELACE utility then it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RELACE IN.GIF O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where IN.GIF is a GIF file to be laced or un-laced and OUT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utput file.  WARNING: DO NOT SPECIFY THE SAME FILE!  OUT.GI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and can be destroyed.  This is just a simple demo.  It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proof profess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GIF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we know to document the ENGIF unit is to give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RELACE.  RELACE is a utility which will run on any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regardless of graphic cards.  It uses the DEGIF unit to de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to memory and then uses ENGIF to re-encode it. 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interlace non-interlaced images or un-lace interlaced image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name RELACE.  If you do not already have a copy of the DEGIF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, we suggest you obtain them from the same source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EN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print out a copy of RELACE.PAS and follow it alo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routine as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GIF unit requires that you establish a point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tByte.  WrtByte must be a far-call procedure to write on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file.   We will discuss this routine in section 3.0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WrtByte is a global pointer declared in the ENGIF unit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it.  AddrGetByte and AddrPutByte are required by the DEGI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ew lines of RELACE's main routine engage the CRT un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copyright notice.  Names for the source and destin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rieved from the command line or you are prompted for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ENGIF "uses" DEGIF, many of DEGIF's types,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needed by ENGIF too.  The DEGIF unit defines the follow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MapType=(Global,TempMap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s may or may not have a global color map and or a local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for multiple image files.  DEGIF no longer defines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Map:MapType but this application needs it.  It is initialized befo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Procedure PutGIF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alid GIF files begin with a 6 byte signature.  The DEGIF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procedure GetGIFSig to retrieve it.  After calling GetGIFSi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tring GIFSig should contain the string.  As of this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anuary 1991) the only valid strings are 'GIF87a' and 'GIF89a'.  Simi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F provides PutGIFSig to write the signature to the outpu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using GetGIFSig, you should use the follow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sig:='GIF87a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GIF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Procedure PutScr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IF signature in a GIF file is the screen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GIF unit provides a procedure GetScrDes to retrieve it and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global variables.  PutScrDes in the ENGIF unit is used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scription.  Unlike PutGIFSig, PutScrDes does not simply writ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which GetScrDes read because you may wish to writ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th ENGIF while maintaining the DEGIF variables.  The PutScr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passed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utScrDes(SW,SH,BC,CR,PR:word;M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Width and ScreenHeight (or SW and SH) are type Word an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dth and height in pixels.  All images in this file will f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rtual screen space.  Its up to you to scale or clip the imag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fit the global screen siz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GIF files are composed of multiple small images that may over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 not fill the screen.  The standard says you should first fil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before plotting the images.  Some decoders don't bother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background black.  DEGIF gives you BackgrColorIndex which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color to paint the background.  You should use BC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the background 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OfColorPerPrimary (or CR meaning "Color Resolution") i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only valid values are [1..8].  I was just too lazy to declar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te or sub-range type &lt;heheh&gt;.  It is the topic of much debate among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as to what should be put there and how useful it is.  I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most decoding and my experience is it is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for EGA created images its value should be 2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mary color (red, green and blue) is designated by 2 bits.  EG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refore have 2^(2+2+2)=64 possible colors.  The GIF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16 so BitsOfColorPerPrimary doesn't tell you how man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 once or how many colors are in this image.  It just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the total number of possible colors on the originating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PerPixel[Global] (or PR meaning "Pixel Resolution") i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tell you the number of colors in the color map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ENGIF's compression routine to establish a minimum code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lid values are [1..8].  The number of colors in the global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s comput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OfColors[Global]:= (1 shl BitsPerPixel[Global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GIF color maps always contain 2, 4, 8, 16, 32, 64, 12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entries.  The image may not actually contain that many colors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Exists[Global] (or ME) is a boolean that tells you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lor map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RELACE builds a virtual screen on the heap.  It the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crDes.  This is its own routine which simply tells the us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screen descriptor.  If you intend to modify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scription, this is where you would do it.  Finally w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Des.  RELACE does simply pass on the values obtained by DEGIF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applications of ENGIF might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Procedure PutColorMap(N:word,Map:Map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F standard provides for an optional global color map.  Most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 one.  GetScrDes sets the boolean MapExists[Global] to tr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global map.  If you passed ME=true to PutScrDes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too.  The map is put in the following arr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Value,GreenValue,BlueValue: array [Global..Local,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global arrays are declared in DEGIF and if you change th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e old values.  This probably will not be a problem.  Onl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range [0..NumberOfColors[Global]-1] are defined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values from [0..255] for the red, blue and green compon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EGIF documentation for more details on the color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tColorMap routine in ENGIF writes the values from those arr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need not write the CurMap out.  For example ou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GIF (sold separately) reads the global map into the Global arra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t in TempMap and modifies it.  The PutColorMap call looks lik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olorMap(NewNumOfColors[TempMap],Temp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 some cases it writes the local map as the global or vice-ver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.  If you're gonna do such stuff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Writ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time now to get down to actual encoding!   The next 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GIF file is a block.  There are currently only two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blocks are preceded by a comma.  Extension blocks are preced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amation point.  GIF files are terminated by a semi-colon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ther than a ';' or a ',' or '!'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no extension blocks are supported in this unit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89a revised standard does define some.  The format of an extensi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.  An extension block i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A "!" byte which identifies this as an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An extension function byte which tells you what kind of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.  Currently none are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A length byte which tells how long the data block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A bunch of data bytes (as many as specified in #3 abo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) Repeat items #3 and #4 until the length byt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GIF unit has a procedure that lets you skip extension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leverly called SkipExtendBlock.  It skips the block and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byte variable ExtendFunc.  RELACE uses the SkipExtendBlock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y ignore any extension.  A better method is to copy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sing DEGIF's GetBlock and ENGIF's PutBlock.  The follow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opyExtend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Func:=GetByte;   {Get function cod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tByte(ExtendFun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Block; Put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Block=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dure GetBlock and global variable Block:string[255]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data blocks individually without discarding the data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Block writes it 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Procedure PutImage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an image block which begins with a comma, RE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tByte(ord(',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and reads the image description using GetImageDescri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escription is output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utImageDescription(IL,IT,IW,IH,PR:word;ME,ITL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Left and ImageTop (or IL and IT) define the coordinat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relative to the screen description.  A value of 0,0 is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Width and ImageHeight (or IW and IH) give the dimen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The image may overlap previous images.  It may or may not f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t should never exceed the scre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PerPixel[Local] (or PR for Pixel Resolutio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OfColors[Local] tell you the same things about the local ma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global brothers tell you about the glob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Exists[Local] (or ME) is a boolean that tells you if a local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exists for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AdjustImage routine prompts you to determin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should be interlaced.  It sets the variable LaceI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nterlaced tells whether or not the input image is la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It (passed as ITL) controls the output image.  See section 3.2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local color map then you must call GetColorM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olorMap to cop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Procedures CompressGIF(Pix) and End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blocks which follow are the image data index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in a variable length 12 bit-maximum modified LZW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at I said when I first became a GIF developer.  The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ed me a bunch of code written in "C" by Steve Wilhite.  They sai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de and everything will be ok.  There was one problem. 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"C"!  Enter Bob Berry who sees C and Pascal.  My first GIF dec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his Turbo Pascal 3.0 translation from Wilhite's "C".  I plugg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gged.  Out came GIF!  Pres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n I've rewritten DEGIF's ExpandGIF and ENGIF's Compress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on my own and I understand the words "image data index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in a variable length 12 bit maximum modified LZW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IF's ExpandGIF calls your GetByte routine to get compres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yte at a time.  It does all the magic by calling your PutByt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dots on the screen.  In RELACE it puts them not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ntire image is done, ExpandGIF returns an inte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ther than a 0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mpressing the data we must set the ENGIF variable Min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inimum code size that the compress routine will us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ccomplish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Size:=BitsPerPixel[CurMap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ress the GIF image we simply call CompressGIF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e image bytes to it.  When we are done we call EndComp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compression buffer and terminates the image block. 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for RELACE's method of outputting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ve output all the images, you should write a GIF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tByte(ord(';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clos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ROUTINES YOU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like DisplayScreenDescription and AdjustImage are so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sponsibility that we really can't say much more about them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do them differently.  The WrtByte, GetByte and PutByt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FORGET TO INCLUDE THESE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WrtByte:=@Wrt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GetByte:=@Get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PutByte:=@Put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Procedure WrtByte(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ovide a procedure WrtByte which outputs byt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This function must be a far function and is compi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+} directive.  The simplest WrtByt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tByte(B:byt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OutFile,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Interlac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your images interlaced, you must pass by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GIF in the proper order.  You pass a byte that is the inde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rray.  That color will eventually be plotted at location X,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is what are X and 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non-interlaced images you just start at XCord:=Image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ord:=ImageTop.  You pass points along Y and increment X until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ImageWidth of them.  That is until XCord=ImageLeft+Image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reset X to ImageLeft, increment Y and plo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aced images start with YCord:=ImageTop but they mak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aced passes.  Pass 1 begins at ImageTop+0 and plots every 8t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2 starts at ImageTop+4 and also plots every 8th line.  Pass 3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mageTop+2 and plots every 4th line.  Pass 4 starts at ImageTop+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 every other line.  These 4 passes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LACE the PutByte routine and the "repeat until" structu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routine both deal with interlacing.  For non-interlaced imag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ed a Pass 5 which starts at ImageTop+0 and plots every lin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a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terlaced then Pass:=1 else Pass: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non-interlaced images start with pass=5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aced images stop at pass=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ENGIF uses DEGIF you will have access to both ENGIF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routines as well as EN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DEGIF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the interface section of the DEGI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degi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apType=(Global,TempMap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 GIFSig          :String[6];        {GIF ID string usually = 'GIF87a'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PerPixel    :array [Global..Local] of byte;  {formerly WOR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OfColors  :array [Global..Local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ColorIndex,        {Background Color index       formerly Wor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OfColorPerPrimary,   {For example on EGA=2         formerly Wor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Func:byte;         {NEW:Function code for extension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Left,             {Left edge of image relative to virtual scree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Top,              {Top edge of image relative to virtual scree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Width,  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Height, 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Height,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Width:word;        {in pixe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Exists:array [Global..Local] of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ac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GetByte,        {Pointer to user supplied function GetByte:by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PutByte: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Pointer to user supplied procedure PutByte(Pix:byte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Value,GreenValue,BlueValue: array [0..255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:    array [Global..Local,0..255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:string[25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pandGif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ColorMap(N:word;Map:MapType);   {NOTE:New 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GIF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Image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Scr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kipExtend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Block;      {NOTE:New proced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ENGIF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ENGIF's interfa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engi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deg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WrtByte:pointer;  {Pointer to user supplied WrtBy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ize    :byte;     {NEW VARIABLE: Set to BitsPerPixel[CurMap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tColorMap(N:word;Map:MapType);     {NEW: parameters add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tGIF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tImageDescription(IL,IT,IW,IH,PR:word;ME,ITL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tScrDes(SW,SH,BC,CR,PR:word;M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tBlock;        {NEW proced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nit is written entirely in Turbo Pascal 5.0 and contain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or Inline code.  My #1 goal was to get this available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My #2 goal will be to make it fast.  After that I'll add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support and any new extensions to the GIF87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introduction of object oriented programing w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scratch and scrap the DEGIF/ENGIF product and began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oriented unit called OGIF.  This has been an enormous projec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complete.  To justify my efforts I need your support.  Please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reciation and regist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PPENDIX --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released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released Jan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F 1.3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nges were made between version 1.0 and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See the DEGIF documentation for changes to that unit which affect EN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procedure PutColorMap no longer depends on NumberOfColors[CurMap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Map.  It now has two parameter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PutColorMap(N:word;Map:Map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the number of colors in the map (values [1..256]) and Map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of type Maptype which tells which column to put the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RedValue[Map,I], GreenValue[Map,I] and BlueValue[Map,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 new procedure PutBlock has been added.  See section 2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everal variables which were unnecessarily defined as type Word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yte.  See comments in interface section i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A new variable MinSize must be initialized before calling CompressGI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ts the LZW compression minimum code size.  Typically this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PerPixel[CurMap].  See section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Unit compiled with Turbo Pascal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compiled with Turbo Pascal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compiled with Turbo Pascal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Cyborg Software Systems, Inc.            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IF/ENGIF   1.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NEED ONLY REGISTER DEGIF OR ENGIF TO BE REGISTERED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 OR MONEY ORDER FOR $25 U.S.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borg Software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19 Cossell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anapolis, IN 4622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ADDRESSES INCLUDE SELF-ADDRESSED, STAMPED DISK MAIL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POSTAGE OR ADD $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   COMPUSERVE ID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F AN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360k 5.25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720k 3.5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ELL US WHERE YOU FOUND OUR PRODUCT.  IF DOWNLOADED FROM A LOCAL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ITS NAME AND PHONE NUMBER.  IF DOWNLOADED FROM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OMPUSERVE PLEASE DESCRIBE WHICH FORUM OR LIBRARY.  IF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HAREWARE DISK SUPPLIER PLEASE GIVE NAME AND ADDRESS OF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