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toolbox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Frank Guenther   (compuserve 76545,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Dec 2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t "The Programmer's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540-7230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nd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: egatool.arc, should yield thre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tools.pas: Turbo pascal toolbox for the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l.pas  : Program that will change the EGA palett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included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(string,col,row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string at the specified column and row coordinat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aset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ga card to the specified mode (16=hi r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ga card to the specified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palette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lette to the specified color value (0-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a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formation abount the ega card in th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_mode    : The current mode of th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_mem     : The amount of memory available to the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_feature : The current setting of the featur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a_switch  : The current switch setting of the 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rpixel(x,y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ixel at the x and y coordinate to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val(x,y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lor of pixel 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pix(x,y,colo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mask in the high order byte and the pixel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order byte.  Used by the testpix and findpix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pix(x,y,colo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x:y pixel is the specified color.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s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pix(x,y,colo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zero if the x:y pixel is the specified color,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ffset if there is a pixel of the specified col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s the x:y pixel.  Example: pixel 100:100 is blu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pixel 96:100 for blue the returned value will be 4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culate the nearest pixel by add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.  It returns -99 if no pixel is found match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rclea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to the specifie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rline(x,y,x2,y2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line from x:y to x2:y2 in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ox(x,y,x2,y2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x:y and x2:y2 define opposite corner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box(x,y,x2,y2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defined box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box(x,y,x2,y2,xor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s the color within the defined box. Succesive xor'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creen.  The variable xorvalue should be $F or $7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s.  Used in conjuction with setpalett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tring(col,row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s the text at the defined row and column. Length i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to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ircle(x,y,radius,color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ircle at x:y of the specified color and radius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pecifies the amount of the circ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F= full 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F= half circle 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0= half circle (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C= half circle 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3= half circle 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3= quarter circle (top,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8= eighth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efault palette of the screen in 16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e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left and right arrow keys to choos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up and down arrow keys to alte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 to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gatools will compile into a demostration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 and allows input of the arrow keys to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 palette.  The palette values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tpal will compile into a program which will alte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to user specified values.  The format of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l NN:MM ....    where nn=palette number and mm=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l 0:3 7:1       sets background to cyan and forgroun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ega can be found in BYTE  10(11) 1985 pag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BM Personal Computer Seminar Proceedings volume 2, number 11-1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