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DriveIsRemoveable(Drive : char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rue if the specified drive uses removeable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should be a letter in the range 'a'..'z' or 'A'..'Z'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is invalid DriveIsRemoveable is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IsRemoveable calls DOS function $44, subfunction 8 which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in versions of DOS 3.x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DriveIsFixed(Drive : char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rue if the specified drive uses fixed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should be a letter in the range 'a'..'z' or 'A'..'Z'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is invalid DriveIsFixed is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IsFixed calls DOS function $44, subfunction 8 which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in versions of DOS 3.x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DriveIsAbsent(Drive : char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rue if the specified drive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should be a letter in the range 'a'..'z' or 'A'..'Z'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is invalid DriveIsAbsent is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IsAbsent calls DOS function $44, subfunction 8 which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in versions of DOS 3.x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NumberOfFloppies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number of floppy drives installed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OfFloppies calls ROM BIOS interrupt $11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