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ssil Driver interface routines for Turbo Pascal 5.5   VERS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 Baker           December 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intended to be an interface to Fossil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serial communication. A fossil driver is a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ido/opus/seadog bbs systems, but it is very useful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ocol drivers, term programs, etc. Most fossil drivers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o once they are loaded, they stay loaded. They work through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and provide a number of useful functions including buffering of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 suggest obtaining "X00V1_11.arc" (or greater ver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uscomm.arc" each of which is a good fossil driver. The X00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occumentation for the routines listed below so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DFOSS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_num: integer;              { VERY IMPORTANT. Set this to 0 for you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first com port, 1 for your second,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2 for your third, etc. If you end up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with problems, it'll probably b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because you improperly set this var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send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send_string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receive(var ch: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carrier_dro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carrier_presen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buffer_check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init_fossil: boolean;  { Call this routine to initialize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fossil driver. It MUST be calle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before any others! It will retur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TRUE if the fossil is present o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FALSE if it is not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deinit_fossil;        { This MUST be called before exiting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your program and probably befor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dropping to DOS in most instances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If it isn't called, the interrup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vectors will be left open and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strange things will happen. I sug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gest putting it in an exit proc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flush_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purge_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purge_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set_dtr(stat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watchdog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watchdog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warm_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cold_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Set_baud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find these routines useful in any way, then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hat I may use to further my work in these areas. Also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n a program of yours, then I request you credit my work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 Baker               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33 Tierra Catalina #48             602-577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cson, AZ 85718              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2-577-3515                 Tucson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- Fixed comm-port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- Totally new version included for use with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it renamed from "FOSSILDR.TPU" to "DDFOSSIL.TP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