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lename -       tcolortx.doc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(s)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TColoredText member function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edText is a descendent of TStaticText designed to allow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ed text when color monitors are used.  With a monochrome or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TColoredText acts the same as TStati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edText is used in exactly the same way as TStaticTex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has an extra ushort parameter specify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(Do not use a 0 attribute, black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ColoredText is listed below except for the dra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raw method is 99% the same as that for TStaticTex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un Time Library source, I didn't feel that it w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copy it here.  If you have the RTL you can reconstruc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ince I do show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Color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TDraw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o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_i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colort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 __CTYPE_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/ __CTYPE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 __STRING_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/ __STRING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edText::TColoredText( const TRect&amp; bounds, const char *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hort attribut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( bounds, aTex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(  attribu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TColoredText::getThe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Program::application-&gt;appPalette == ap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return getColo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oloredText::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StaticText.Draw from TSTATICT.CPP.  Change the 6th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getColo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getThe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oloredText::write( opstream&amp; 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write( 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&lt;&lt;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TColoredText::read( ipstream&amp;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aticText::read( 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&gt;&gt;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able *TColoredText::bui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 TColoredText( streamableIn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edText::TColoredText( StreamableInit ) : TStaticText( streamableI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near TColoredText::name = "TColoredT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