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</w:t>
      </w:r>
      <w:r>
        <w:rPr/>
        <w:t>DIALOG BOX MAKER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</w:t>
      </w:r>
      <w:r>
        <w:rPr/>
        <w:t>Version 1.03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</w:t>
      </w:r>
      <w:r>
        <w:rPr/>
        <w:t>by David R. Grigg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</w:t>
      </w:r>
      <w:r>
        <w:rPr/>
        <w:t>1556 Main Road,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</w:t>
      </w:r>
      <w:r>
        <w:rPr/>
        <w:t>Research, Victoria 3095,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</w:t>
      </w:r>
      <w:r>
        <w:rPr/>
        <w:t>AUSTRALIA.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</w:t>
      </w:r>
      <w:r>
        <w:rPr/>
        <w:t>(Compuserve 76264,2530)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Takes a text file with a design of a dialog box and generates th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appropriate TurboVision code to generate that box.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If you find this useful, send me a postcard, a letter, or your favorit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utility program.  Appreciation, not money required!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ely, I say to myself, someone else must have written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if they have, I can't find it on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writing my first applications using Turbo Vision, and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-construct my first large dialog box, I nearly threw up my ha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pair.  There had to be a better way!  So, being a lazy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, I wrot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LOGER takes an ASCII text file in which you have created th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dialog box, and turns it into a whole completed proced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that dialog box.  All you need do is read the new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program and compile it.  This (I think) is the best thing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iced b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's a sample text file with a dialog box design in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(((((((((((((((((Text File starts with following line:)))))))))))))))))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.) Horizont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) Vertic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) Diagon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)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) O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Width: &lt;---&gt;    [ ] 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Display }  { Color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: &lt;---&gt; Y1: &lt;---&gt; X2: &lt;---&gt; Y2: &lt;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  Ok   }   { Cance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(((((((((((((((Text file ends with previous line))))))))))))))))))))))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 OUTPUT TURBO VIS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and here is the code that DIALOGER gener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TE by the way that DIALOGER's output is a file with the sam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e you gave it for input, but with a .DIA extension.  I don'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e if such a file already exists, but just overwrite it.  Be warn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------------------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howDialog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 Dialog: PDialo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: TR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: PVie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Record :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ButtonData1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pLineData1: string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BoxData1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pLineData2: string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pLineData3: string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pLineData4: string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pLineData5: string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DataRecord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ButtonData1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LineData1:= '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oxData1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LineData2:= '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LineData3:= '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LineData4:= '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LineData5:= '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 {wi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.Assign(20,2,63,2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:= New(PDialog, Init(R,'Made by DIALOGER'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Dialog^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.Assign(2,3,23,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:= New(PRadioButtons,Init(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SItem('Horizontal Line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SItem('Vertical Line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SItem('Diagonal Line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SItem('Rectangle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SItem('Oval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il)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(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.Assign(2,2,9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(New(PLabel,Init(R,'~S~hape:',B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.Assign(14,9,19,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:= New(PInputLine,Init(R,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(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.Assign(2,9,14,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(New(PLabel,Init(R,'~L~ine Width:',B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.Assign(23,9,33,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:= New(PCheckBoxes,Init(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SItem('Fill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(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.Assign(5,11,16,1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(New(PButton,Init(R,'~D~isplay',cmDisplay,bfNormal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.Assign(18,11,28,1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(New(PButton,Init(R,'~C~olors',cmColors,bfNormal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.Assign(6,14,11,1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:= New(PInputLine,Init(R,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(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.Assign(2,14,6,1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(New(PLabel,Init(R,'~X~1:',B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.Assign(16,14,21,1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:= New(PInputLine,Init(R,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(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.Assign(12,14,16,1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(New(PLabel,Init(R,'~Y~1:',B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.Assign(26,14,31,1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:= New(PInputLine,Init(R,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(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.Assign(22,14,26,1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(New(PLabel,Init(R,'X2:',B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.Assign(36,14,41,1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:= New(PInputLine,Init(R,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(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.Assign(32,14,36,1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(New(PLabel,Init(R,'Y2:',B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.Assign(5,16,15,1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(New(PButton,Init(R,'~O~k',cmOk,bfDefault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.Assign(18,16,28,1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(New(PButton,Init(R,'Cancel',cmCancel,bfNormal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.Assign(2,13,11,1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:= New(PStaticText,Init(R,'Position:'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(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Data(DataRec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; {wi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:= Desktop^.ExecView(Dialo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Control&lt;&gt;cm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alog^.GetData(DataRec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DataRecord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; {wi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ose(Dialog,Do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 {ShowDialogBo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------------------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n't this better than coding all the above yourself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DIALOGER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you can see, DIALOGER handles Radio Buttons, Check Boxes, Input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and Static Text.  From Version 1.03, it automatically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lde (~) characters in labels to create hotkeys, keeping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letters have already been used as hot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OF THE ASCII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ally, there are some restrictions on the format of the input ASCII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y are very easy to understand and trivial to imp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rule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NPU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marked by '&lt;' at the start and '&gt;'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hyphens inbetween are not needed, but I think the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see how the finished dialog box will look.  The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icate how many input characters will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ADIO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marked out by '( )' characters and must b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ed by the choice text, with only one space separ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oice text from the closing ')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y must run down the page with no gaps between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HECK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exactly as for Radio Buttons, but the de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s are '[ ]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marked out by '{' and '}'.  The text betwe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s is considered to be its label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ALOGER will also use the label to bind a cmXXXX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button, eg a label such as 'Display' makes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nd a 'cmDisplay' command to the button.  This is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p your program compiling, unless you take care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commands.  This also means that button label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gle words, ie include no embedded spaces, unles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ppy to fix up the code manually after genera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AB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was the hardest thing to implement.  When is a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 a label and when is it static text?  My rule i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bel must end in a colon ':', and must start eith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ft of its associated input line, radio buttons, etc, (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the colon must be no further than 1 space from the left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imiting character of its associated control) o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ced immediately above, with the first character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imiting character, eg the ( of a set of Radio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TATIC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anything that isn't one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1.0 of DIALOGER required that spaces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bel or within a piece of static text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derline characters.  Quite frankly, I found this a 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neck, especially for long bits of static text. 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test version is smarter in this respect.  It recogn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double space rather than a single space as the end of a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ING ON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ally, you will still need to work on the generated code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itable for your own application.  You might, for example,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to allow input text longer than the visible area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o, you will need to get in and change some of the numb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ING YOUR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acilitate quick testing of your dialog box, Version 1.03 on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IALOGER allow you to append a command line option of -P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then generate a complete pascal program (TESTDIAL.PAS),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compile and run.  All it does is display your dialog box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is command-line option, no .DIA file is created at all,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es into TESTDIAL.P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ING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generate a program which will save the dialog box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inated resource file.  To do this, append a command-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-R.  (Note that you cannot have BOTH -P and -R options togeth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LOGER then generates a file called GENRES.PAS, which you can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run.  You will be prompted for the resource file nam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of the dialog box.  Again, as for the -P option, everything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GENRES.P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So that GENRES will compile, DIALOGER automatically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s for cmXXXXX constants.  These values may not be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ant!  So you will need to edit GENRES before you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 FOR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this an early version of DIALOGER, and I expec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likely to be bugs in it.  I'd be grateful for bug report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David R Grig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May 1991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