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</w:t>
      </w:r>
      <w:r>
        <w:rPr/>
        <w:t>June 9, 198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               D R A W F I L L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                 version 2.0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           (c) 1989 Richard Biffl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awFill is a programming tool to help design graphic fill pattern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rland Graphics Interface (BGI) used by Borland's Turbo langu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-line syntax for running DrawFill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RAWFILL [D=&lt;driver&gt;] [M=&lt;mode&gt;] [P=&lt;path&gt;] [R] [/A] [/C] [/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[/L] [/"&lt;K&gt;["]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ems in square brackets (e.g., [R]) are optional.  (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rameters are optional.)  Items in corner brackets (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driver&gt;) should be replaced as indicated in the det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scriptions of the parameters.  Case is ignored.  So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der of the parameters; but if the same parameter occur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n once, the last instance takes effect.  Paramet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parated by a space or a ta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-line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=&lt;driver&gt;              Driver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=&lt;mode&gt;                Mode-number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=&lt;path&gt;                Path to screen driver file (.BGI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LITT.CH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                       RAM-resident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A /C /R /L /"&lt;K&gt;"      Hot-key specifiers, for RAM-resi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 of these parameters is described in detail in a later section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FILL PATTER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important element of the Borland Graphics Interface is the "fill pattern."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ill pattern is a pattern eight pixels wide and eight pixels high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ed like a wallpaper pattern to fill part of the screen.  Fill 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any graphical output more lively, and they are especially usefu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ochrome graphics as substitutes for col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GI contains the following procedures that paint fill pattern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ar             Fills a rectangular area with the current 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tyle and fill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ar3D           Draws a three-dimensional bar and fills its 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ith the current fill style and fill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lEllipse     Draws an ellipse and fills it with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ill style and fill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lPoly        Draws a polygon and fills it with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ill style and fill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loodFill       Fills any bounded region with the current 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tyle and fill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ieSlice        Draws a pie slice and fills it with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ill style and fill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ctor          Draws an elliptical sector and fills it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urrent fill style and fill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, the fill style is solid and the fill color is the maximum colo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palette.  The fill pattern can be set by calling eith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GI's following two proced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FillStyle    Sets a pre-defined fill pattern (see Bor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manual for description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FillPattern  Sets a user-defined fill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FillPattern defines a new fill pattern from a pattern definition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.  The pattern is defined in an array of 8 bytes, one byte for each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ixels.  Each byte's value is the sum of the values of the lit pixel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ow.  The values of the pixels, from left-most pixel to right-most, 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cimal notation:   128,  64,  32,  16,   8,   4,   2,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exadecimal notation:   $80, $40, $20, $10, $08, $04, $02, $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a fill pattern defined by (0,0,0,0,0,0,0,0) does not ligh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ixels.  A fill pattern of (255,255,255,255,255,255,255,255) light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ixels.  (3,3,3,3,3,3,3,3) draws vertical lines two pixels thick; the pix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value 2 and the pixel with value 1 are both lit in each row. </w:t>
      </w:r>
    </w:p>
    <w:p>
      <w:pPr>
        <w:pStyle w:val="PreformattedText"/>
        <w:bidi w:val="0"/>
        <w:spacing w:before="0" w:after="0"/>
        <w:jc w:val="left"/>
        <w:rPr/>
      </w:pPr>
      <w:r>
        <w:rPr/>
        <w:t>(0,0,0,255,0,0,0,255) draws horizontal lines on every fourth row of pix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FillPattern allows the creation of fill patterns that are more inter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straight lines.  Sketching such patterns on graph paper, though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ly calculating their pixel-row values, is a tedious and error-pr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k.  DrawFill was made to simplify the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USING DRAWFI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awFill lets you concentrate on creativity instead of bit values.  You mo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ircular cursor around an eight-by-eight grid, toggling pixels on or off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go.  The pattern you are creating, and its changing values, ar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ultaneously next to the grid.  You can scroll the whole pattern, invert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change its colors until you see just what you want for your own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s you need will all be on the screen, ready to copy in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  If you make DrawFill resident in memory, it will even do so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ing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DrawFill starts, a command menu appears at the bottom of the scree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menu lists all of the available command keys, the current state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gle switches, and the current graphics driver and graphics mod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keys are si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arrow keys&gt;    Move the circular cursor from pixel to pixel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 drawing grid, when Scroll Lock is OFF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croll Lock is ON, the arrow keys scro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hole pattern through the drawing gr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ome, End       Move the cursor to the left-most and right-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lumns,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gUp, PgDn      Move the cursor to the top-most and bottom-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ows,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spacebar&gt;      Toggles the current pixel on or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trl-Home       Erases the current fill pattern and retur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ursor to the top-left pix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sc             Exits from DrawFi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croll Lock     When ON, allows the user to scroll the 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attern up, down, left, or right,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rrow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NOTE:  Take care when using Scroll Lock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rawFill's resident mode, if your keyboard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croll Lock indicator.  When DrawFill pops u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t saves the status of the toggle keys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estored when DrawFill pops back down. 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re is no way (known to me) to rest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tatus of the Scroll Lock indicator ligh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your keyboard.  Your light may ther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ndicate the opposite of your computer's Sc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Lock status.  To prevent this annoyance,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o DrawFill's original Scroll Lock status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exiting from DrawFill when it is memory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esid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               Toggles hexadecimal mode or decimal mod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epresenting the numerical values of the 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attern.  Hexadecimal values are preced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ollar sign ($), as in Turbo Pasc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               Toggles the graphics mode for the current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river.  The mode number is defined by the BG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river; it is NOT the same as the ROM BIOS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mod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               Toggles the color of the fill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               Toggles the foreground color of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(other than the pixels which compose the 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atter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               Toggles the background color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               Inverts the fill pattern, so that pixel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ere lit are turned off and pixels that were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re turned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               Writes the code for the fill pattern as it ex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rawFill (available in resident mode only)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attern will be written from the point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ursor was when you popped DrawFill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OMMAND-LIN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-line syntax for running DrawFill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RAWFILL [D=&lt;driver&gt;] [M=&lt;mode&gt;] [P=&lt;path&gt;] [R] [/A] [/C] [/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[/L] [/"&lt;K&gt;["]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ems in square brackets (e.g., [R]) are optional.  (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rameters are optional.)  Items in corner brackets (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driver&gt;) should be replaced as indicated in the det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scriptions of the parameters.  Case is ignored.  So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der of the parameters; but if the same parameter occur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n once, the last instance takes effect.  Paramet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parated by a space or a ta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=&lt;driver&gt;             Driver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 default, DrawFill automatically uses the Borland BGI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t can provide the highest-quality graphics output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stem.  The D=&lt;driver&gt; parameter overrides the default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parameter specifies a Borland driver when &lt;driver&gt;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NUMBER (NOT the filename) of the appropriate Borland driv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orland drivers and their numbers are listed in your Bor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E:  The IBM 8514 graphics driver and the AT&amp;T 400-line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NNOT be installed automatically; if you are using one of th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MUST specify either D=6 or D=8,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RAWFILL D=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nitializes ATT400 driver (BGI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#8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can also use the D=&lt;driver&gt; parameter to use a non-Bor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creen driver.  For example, if your system has the Spif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raphics Array, and its manufacturer provided a driver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orland Graphics Interface, you can use it by specify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NAME of the driver (NOT a number) in place of &lt;driver&gt;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S path to the driver should be included if the driver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the current directory or in the directory specifi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=&lt;path&gt;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RAWFILL D=SGA.BG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rawFill uses the custom screen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 the file SGA.BG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RAWFILL D=\SPIFFY\SGA.BG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RAWFILL D=SGA.BGI P=\SPIF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rawFill uses the driver SGA.BGI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PIFFY directory of the current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the D=&lt;driver&gt; parameter specifies an invalid drive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rror may not be detectable by DrawFill and the screen may 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ank.  If so, try pressing Esc to escape back to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mpt.  If your computer seems hopelessly locked up, reboo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mmediately to prevent the possibility of hardware da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=&lt;mode&gt;               Mode-number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 default, DrawFill tries to use the screen driver's mod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highest graphics quality.  You can override the defaul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 the M=&lt;mode&gt; parameter, where &lt;mode&gt; is a NUMBER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alid modes for each Borland screen driver are listed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orland manual.  A specification of an invalid mode is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RAWFILL M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nitializes the default driver in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0, which usually has the lowest resolution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ometimes (e.g., on the CGA) has more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an the highest-resolution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E:  Be sure to use Borland's mode number with the M=&lt;m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rameter, NOT the ROM BIOS mod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E:  You can also change modes from within DrawFill,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essing &lt;M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=&lt;path&gt;               Path to screen driver file (.BGI) and LITT.CH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rawFill requires the appropriate driver's .BGI file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TT.CHR font file.  (These files are not includ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rawFill; they are included with all Borland languages tha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Borland Graphics Interfac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 default, if the .BGI file is not found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rectory, the program will terminate with an error message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LITT.CHR file is not found, the program will run using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default font, which will make only a cosmetic dif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path to the .BGI and LITT.CHR files may be specifi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rawFill command line with the P=&lt;path&gt;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RAWFILL P=C:\TP\TP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Looks in the TPGRAPH subdirector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P directory on drive 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RAWFILL P=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Looks in the parent directory ab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urrent sub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                      RAM-resident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R parameter loads DrawFill into random-access memory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 resides while you run other programs.  You can pop Draw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p by pressing a hot-key combi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By default, the hot-key combination is &lt;D&gt; &lt;Right Shift&gt; &lt;Alt&gt;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You can remember this because "DRA" are the first three let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"DRAwFill.")  DrawFill will pop up when you hold dow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Right Shift&gt; and &lt;Alt&gt; keys while you press &lt;D&gt;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nge the hot-key combination with command-line parameters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scrib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rawFill has a special capability in resident mode.  I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rite the code for the pattern you create directly into what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gram you were running when you popped DrawFill up.  Press &lt;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resident mode and DrawFill will pop down, writing th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your fill pattern to your screen.  This is handy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p DrawFill up from an editor while writing a program tha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 your fill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DrawFill uses almost 85,000 bytes of memory in resident mod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 remains resident until you reboot your computer (unles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ve a memory manager that can release resident programs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boot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RAWFILL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Makes DrawFill resident in memory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ports how much memory it uses and what hot-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mbination is in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E:  Because of limitations on the memory available to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creen, DrawFill can only be popped up from text and CG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raphics m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A /C /R /L /"&lt;K&gt;"     Hot-key specifiers, for RAM-resident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default hot-key combination to pop DrawFill up when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sident is &lt;Right Shift&gt; &lt;Alt&gt; &lt;D&gt;.  You can change eith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ot shift-key combination, or the hot character key, or bo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hift keys are specified by /A for &lt;Alt&gt;, /C for &lt;Ctrl&gt;, /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&lt;Right Shift&gt;, and/or /L for &lt;Left Shift&gt;.  Any comb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these four shift keys is permi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character key is specified by /"&lt;K&gt;", where &lt;K&gt; is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racter from &lt;A&gt; to &lt;Z&gt; or numeral from &lt;0&gt; to &lt;9&gt;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cond quotation mark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change only the shift-key combination, or on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racter key, the default will be used for the other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hot-key combi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RAWFILL R /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nstalls DrawFill in memory, with a ho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key combination of &lt;Ctrl&gt; &lt;D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RAWFILL R /"F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nstalls DrawFill in memory, with a ho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key combination of &lt;Alt&gt; &lt;Right Shift&gt; &lt;F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RAWFILL R /C /"F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nstalls DrawFill in memory, with a ho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key combination of &lt;Ctrl&gt; &lt;F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effective hot-key combination will be display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rawFill is installed in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ISCLAIMER OF WARRAN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awFill has been written with care, and I will make an honest effor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minate any bugs reported by users.  Beyond that, however, I specif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 all other warranties, expressed or implied, including but not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mplied warranties of merchantability or fitness for any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, with respect to both the software and this documentation.  In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 shall I be liable for any loss of profit or any other commercial dam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 for any special, incidental, consequential or other damages.  I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 of any risk in using DrawFill; but if there is a risk, the user bear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ISTRIBUTION POLIC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awFill is protected by United States copyright law and international treat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sions.  It is not in the public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need not pay anything to use DrawFill to create fill patterns for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, either commercial or non-commercial.  (You may also use it to doo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your heart's content.)  However, you may not incorporate DrawFill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another program, product, or commercial package, without my prior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distribute DrawFill and this documentation, provided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 both DRAWFILL.EXE and DRAWFILL.DOC, TOGETHER and UNALTERED. 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 me know of any need for patches or revisions.  If you must change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s yourself, you may not distribute a copy of the altered vers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one e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distributor may charge for this program or documentation without my pri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consent, except that distributors may charge a nominal fee (no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$10) to cover the costs of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test version of DrawFill is available from me for $10.  If you tell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version you already have when you place your order, and it IS the la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, I will return your money, unless you tell me you would pref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 an automatic upgrade when the next version is rel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ppy pixellat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                Richard Biffl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           2922 28th Street, N.W.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           Washington, D.C. 20008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            CompuServe 73607,3043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rawFill was written in Turbo Pascal and Turbo Assemb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AM-resident routines are from TSRUnit by Ken L. Pottebau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accompanied his article, "Creating TSR Programs with Turbo Pascal,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r. Dobb's Journal vol. 14 no. 5, May 198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rawFill is a trademark of Richard Biff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urbo Pascal and Turbo Assembler are trade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of Borland International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