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rowse UNIT for TurboPower Software OPRO/BTRE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 released on 11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a guy named Rob Rosenberger (wh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rn Ow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'Fallon, IL 62269-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 74017,1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BP7 or T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Power BTREE 5.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Power OPRO 1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49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ado Springs, CO 80949-9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9-260-6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76004,2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's FBROWSE unit combines the functionality of their 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 toolkit with their OPRO object-oriented toolkit.  FBrowser,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scendent of the FBROWSE unit, provides immense power for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ased ISAM databases.  FBrowser provides a virtual CharHook(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"roll your own" incremental-key function, but FBrow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mplement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ROWSE offers a descendent object called DataDefBrowser for over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rowser CharHook() method.  In effect, this object provides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key capability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can implement an incremental key function in five eas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y default, DataDefBrowser descends from the VBrowser obje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Browser objects instead, you must disable the {$DEFINE V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 near the top of the DBROWSE.PA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clude DBROWSE in your USES statement right after F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ange your objects so they descend from DataDefBrows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rowser.  (BP7 users would do well to learn how the new "inheri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word can make life easier when they change ancesto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clude one more variable when you call the InitCustom()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ecompile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 da!  You now have an incremtal 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your object's Process() method, each character you type (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s a ccChar keystroke in OPRO terminology) winds up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remental key searching.  The DataDefBrowser object immediate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osest matching key compared to this string and sets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n it if found.  If it finds no potential match, it throws ou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and calls the RingBell() method to aler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makes a typing mistake, he/she can press the backspac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last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DataDefBrowser uses header index #0, the first wFrame.Add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issue, to display the incremental key string.  You can make i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header index by issu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Browser.wFrame.AddHeade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Browser.dbrHdrIndex := MyDBrowser.wFrame.GetLastHeader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header updates by setting dbrHdrIndex to a value of 255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not adding any headers to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eriesSet = SET OF 1..MaxNrOfKe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t of all possible keys available in an FBrowser-deriv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NrOfKeys constant appears in the BTREE FILER unit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Power folks set MaxNrOfKeys to 100 by default but allo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high as 254.  (Caution: earlier BTREE versions let you go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750.  DBROWSE cannot cope with more than 255 keys, but thi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 many of you out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DefBrowserPtr = ^DataDefBrow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er to a DataDefBrows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Def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IFDEF V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OBJECT(V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OBJECT(F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DefBrowser object.  It descends from the VBrowser or F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depending on the state of the {$DEFINE VBROWSER} directiv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DBROWSE.P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OR InitCustom(X1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1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2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2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Colors      : Color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BPtr      : IsamFileBlock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Num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D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Row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wsPerItem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Cols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IncLen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rKeys    : KeySeries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s a DataDefBrowser object.  The first 12 item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to the FBrowser/VBrowser.InitCustom()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n dictates the maximum length of an incremental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DefBrowser object.  Many people use the Filer constant MaxKey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ength of all text-based keys, but in some cases (like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eed shorter keys.  This controls the length of a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tring so it doesn't exceed the actual siz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Keys comprises a set of keys where incremental key search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place.  For example, I use six keys in my database but 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sort on numbers, not text.  I pass along [1,2,5] as my Incr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key fields #1, #2, and #5 sort on actu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all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MyDBrowser.InitCustom(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.... {same as FBrowser.InitCus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xKey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[1,2,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{everything went ok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{failed to init the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rocess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exactly like the FBrowser/VBrowser.Process() method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ssential things for the DataDefBrows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etCurrentRecordAndPos(Key     : IsamKey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f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temPo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FBrowser/VBrowser.SetCurrentRecord() functio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 the current record (and the highlight bar) at ItemP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DefBrowser.CharHook() method calls on it to constan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 bar in the center of the window.  NOTE: ItemPo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if the selected Key/Ref record already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rowse's unit initialization code modifies the FBrowserCommands object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backspace key as a ccChar command.  This lets DBrowse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via the CharHook() method so the user can correct any typing mistak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() FBrowserCommands from disk (like I do) or use an altern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you must issue an appropriate call to AddCommand()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to a ccChar.  Look near the bottom of the DBROWSE.PAS file fo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I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rowse's MaxNrOfKeys constant controls the absolute maximum number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to any one data file.  TurboPower arbitrarily sets it to 1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most BTREE users.  (You can set it as high as 254 keys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recompiled it with MaxNrOfKeys set to 10 in order to recla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hundred bytes of memory in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DefBrowser object contains a BYTE variable called MaxIncKeyLen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en to stop accepting keystrokes for an incremental key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Custom() method sets it appropriately.  In my case all text-bas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ut to the same length, so I never have to worry about MaxIncKeyL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different-length keys, you'll have to implement a metho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MaxIncKeyLen.  I recommend you go into FBROWSE.PAS and mak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FBrowser object.  Namely, make SetKeyNumber() a VIRTU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override it with the following descend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YourDescendentDBrowse.SetKeyNumber(KeyNum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DefBrowser.SetKeyNumber(Key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KeyN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: MaxIncKeyLen :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: MaxIncKeyLen := MaxKey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: MaxIncKeyLen :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{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, perhaps TurboPower will take my advice and make it a virtu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.  &lt;grin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