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LOOK is implimented as a unit for Turbo Pascal 4.0, 5.0, or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definition section of the source file to ass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structs to use.  If you wish to put the sourc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instead of a unit file, it may be easily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f the DBLOOK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bl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BLOOK is a Turbo Pascal Unit which reads Dbase III + .DB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structure information on the screen, conve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ormat to various internal formats to assist gath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bas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as designed to provide simple routines to read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generat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Dbase file may be open at one time (you may chang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provided) and index fil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cord will be placed in a character buffer dbbuf[4096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directly or the functions in this packag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tract data items of interest into more usable Pas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major improvements to the program, let me kn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going effort to improve the performance of Dbas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5.5 was used to develop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ld Rohr   RR#3    Anamosa, Iowa 52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 1.0 26 Sep 87 Original Release                          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 2.0 29 Sep 89 Reworked to longints, records, TP5.5      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Globals for your program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ef = record                  { Dbase record definitions we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: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ype      :char;           { type of record - C,N,D,L,etc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_addr   :longint;        { not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     :byte;           { total field width of this record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p       :byte;           { number of digits to right of decima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_user :integer;        { reserved for multi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_id    :byte;           { Work area 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user     :integer;        { reserved for multi_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fields :byte;           { SET_FIELDS fla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rvd     :array[1..8] of byte;      { 8 bytes reserv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loc      :integer;        { offset from start of field where th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head = record  { Dbase III + header definition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vno        :byte;  { version number (03h or 83h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yr        :byte;  { last update YY MM DD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mo       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dy       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rec       :longint; { number of record in datab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_bytes :integer; { number of bytes in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_bytes    :integer; { number of bytes in recor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p          :array[1..20] of char;   { reserved bytes in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buf    :array[1..4096] of char;{ Dbase rec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head   :db4head;               { header of DBF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ru    :array[1..30] of rdef;  { holds our representation of the database struct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col   :integer;               { number of columns in datab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stru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isplays the information found in the dbase hea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used primarily to check if the file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header(dbfilename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reads and stores header information on a Dbase III+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Must be the first call in your program as it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file name dbfilename.  Returns true if success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returns fal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all at end of your application to close th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ow there is only one file to close, if exten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database files then this procedu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st_all_r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ist all records in the dbase file starting with record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 is in a SDF forma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rsion_no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turns the string representation of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look.pas packag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bfldno(fname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turns an integer which is the number in the rstru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fname is located.  Used to enable user to u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in functions to return data.  Returns 0 if fna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bstr(fldno: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turns the string representation of any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.  This string is filled out to the full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adding with space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bint(fldno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turns the integer representation of any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blong(fldno:integer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turns the long integer representation of any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breal(fldno:integer)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turns the long integer representation of any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blogic(fldno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turns true or false representing the logic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let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turns true if record in dbbuf[] is marked as deleted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fals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recno(rec_no:longint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Fills the dbbuf[] with data from rec_no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, returns true if successfull, else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bbuf[] is undefin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atabases open at the same time may be in the futur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jec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ry Ro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mosa, Iowa 522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