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Gen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2 January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 by Tika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k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 Villag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kewood, NJ 08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ka Software makes no representation or warrant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hereof and specifically disclaims any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uitability of this program for any particular purpos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determine that yourself. In addition, you should underst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program of this type on an IBM PC or compatible has inh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sks and that you may inadvertently damage or destroy valuabl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ms or data. Tika Software expressly declines to assume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use of this program by you, and your use of this program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tutes your agreement to hold us blameless. Tika Software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to make changes from time to time in the context 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obligation to notify any person or persons of such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DOS is a registered trademark of IBM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and Turbo Database Toolbox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, I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RIEVE is a registered trademark of SoftCra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Gen Theory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DataGen?.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ing DataGen...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cipe for Instant DataGen Applications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Terms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.....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.......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.........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........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Guide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pecification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tructure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efinition Section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Definition Section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finition Section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Sample Screens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..........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.......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.........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........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urbo Source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Reference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pecification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tructure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) Description of IO.TPU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enables the Turbo Pascal programmer to generate sing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ingle datafile database applications quickly, efficient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inimum of programming expertise. Developed with the simpl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ion in mind, DataGen facilitates rapid creation of such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ailing, client and sales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Gen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database generation systems presume that the datafile is the 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l component of the database application. While this is of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n relational databases which manipulate several files, it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es the process of creating simple lis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follows the premise that the Data Entry Screen is the piv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of a database application, effectively mirroring the str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 of the datafile. From a simple ascii screen defini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creates a full-function database, storing the item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entry screen as field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DataG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generates accurate and thoroughly documented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compiled (using Turbo Pascal 4.0 or higher) DataGen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independent of runtime modules, and background processes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generates databases in BTRIEVE or Turbo Toolbo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BTRIEVE, DataGen applications run on a variety of Multi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environments, with full file and record lo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hich are developed using DataGen are free from roy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ical DataGen full-function database can be developed 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is a Turbo Pascal programming tool; it places no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nal database application. The scope of the final pro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ed only by the skill of the Turbo Pascal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(part of the DataGen Development Kit) generates screen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of DataGen, and may be used in the development of both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and non-databas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BTRIEVE format databases require BTRIEVE to be loaded upon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1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ing Dat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Gen Development Kit is made up of two separate proc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:         Data Entry Scree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:           Databas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of DataGen should begin by familiarizing themselv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's Screen Development Language (SDL). DataGen uti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SDL source files to build a data storage system for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passed to and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cipe For Instant DataGen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Design a screen. I suggest you thoroughly cover the Scre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is manual, however if you're impatient, as I am, 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forth between the ScreenGen Syntax section of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, and the ScreenGen Sample Screen section.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: Follow the instructions listed in the Syntax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Execute the application. There, instant gratification.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good about yourself? No, you feel cheap and empty inside..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 that you go back and do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is list of definitions when cov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r more lines of valid (syntax correct) Turbo Pascal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urbo Pascal conditional 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In the Turbo Pascal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lor = 'Red' The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= 'Red' is the conditional 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unct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et_function() accepts user input, allows the user to edit the in-      put, and returns as the value of the function a specific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. The get_function() is the heart of io.tpu, a module of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which form the basis of ScreenGen2. Three get_function()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 to the three primary Turbo Pascal dat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The get_function()s are detailed in Appendix A, along with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s of io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2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(default, option_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integer(default, option_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real(default, option_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, get_menu(), allows the user to select from a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of choices, and returns a byte corresponding to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( menu, menuhelp, default, option_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ring sent as the first parameter in a get_menu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escription of parameters for get_menu()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nuhel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ring sent as the second parameter in a get_menu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escription of parameters for get_menu()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creenGen Reserved word, prefixed by the pound sign (#) and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y number of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3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assists the Turbo Pascal programmer who is called up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data entry screens. Executed from the command line, Scre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a ScreenGen source file as input and generates a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ile capable of executing a full-function data ent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.EXE                        T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--&gt;       *----*    --&gt;       Turbo Pascal        *-----*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Objec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   --&gt;       *----*    --&gt;      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-----*   --&gt;  (.EX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.EXE                        T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creenGen Generator)              (Turbo Pascal Comp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 &lt;SOURCE_FILE&gt; &lt;OUTPUT_FILE&gt;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Although not required, it is strongly suggested that Screen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iles be tagged .SW, that is: &lt;FILENAME&gt;.SW. ScreenWrit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hould be tagged .SCR, that is: &lt;FILENAME&gt;.SCR. Thus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 &lt;SOURCE_FILE&gt;.SW &lt;OUTPUT_FILE&gt;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4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lobal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D OF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ictur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lobal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ries of #STATEMENTS which detail characteristics glob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The Programmer may specify the format of the generated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defaults for screen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ries of #DEFINE statements which assign variable nam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dentified in the &lt;Screen Definition Section&gt;.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TATEMENTS assign characteristics to the variables defined and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specify input functionality for a give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has the ability to generate a screen in two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non_proced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ries of get_function() calls, one p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proced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te Turbo Pascal procedure 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rocedure | function] &lt;screen_title&gt;( display_status: string[] )[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eclara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&lt;data_record&gt;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1   Display non-fields (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2   Display default fiel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3  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&lt;escape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wi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subrout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procedural screen, the programmer generates a fully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al sub-routine, which can be $Included in a Turbo Pascal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al screen enables an end-user to view a screen,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transfer the results to variables defined by the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5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performs thre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Display non-field (background)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Display default field values -- those values currently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rbo variables corresponding to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llow the user to step through each field adding or chang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 selects the function or functions desired by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\1', '\2', and/or '\3' in the parameter display_statu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_screen('\1\2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border information, and field values of a databas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l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_screen('\3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to edit database scre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6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ers of this section should first examine the ScreenGen 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ScreenGen, you need load only the ScreenGen executabl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generated by ScreenGen must be linked to IO.TPU before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tructure and Syntax Detail (SD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Screen Definition Section&gt; is made up of up to 24 &lt;Screen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Line&gt;s each 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non-fields (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consist of a combination of @s and non-blank forma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valid fiel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@@@@@@@       (field of length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@-@@-@@@@     (formatted field, length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fields are useful when storing items such as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as designated by the example above, dates (@@/@@/@@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s ((@@@)-@@@-@@@@). The only restriction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field is that it contain no blank characters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will mistakenly interpret it as two separat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fields (background) are made up of any character beside the @ 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l. Field titles, borders and blank lines are all examples of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a &lt;Screen Definition Line&gt; for an employe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@@@@@@@@@@@@@@@@     Phone: (@@@)-@@@-@@@@   B-Day: @@/@@/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hone and Birthday fields are formatted fields and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tring[10] and string[6]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ame:', 'Phone:', and 'B-Day:' comprise the background (non-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7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lobal Definition Section&gt;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Global Definition Section&gt; defines information pertin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ATABASE, #SCREEN, #PROCEDURE and #FUNCTION are subroutine desig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statements. They instruct ScreenGen to generate a proced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Absence of a subroutine designation #STATEMENT resul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 of a non-procedural screen (a linear series of get_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() calls). In the following examples, &lt;file_title&gt; ref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 source file without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ATABASE &lt;database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 Turbo Pascal procedure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&lt;database_title&gt;_screen( display_status : string[15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&lt;database_title&gt;_data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1 then draw scree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2 then echo defaul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3 then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unction()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&lt;escape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wi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procedu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generally used in conjunction with Dat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atabase_title&gt; default = &lt;file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_conditional&gt; default = 'in_keycode = k_esca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CREEN &lt;screen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 Turbo Pascal procedure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&lt;screen_title&gt;( display_status : string[15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1 then draw scree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2 then echo defaul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3 then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unction()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&lt;escape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procedu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_title&gt; default = &lt;file_title&gt;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_conditional&gt; default = 'in_keycode = k_esca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OCEDURE &lt;procedure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 Turbo Pascal procedure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&lt;procedure_title&gt;( display_status : string[15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1 then draw scree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8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2 then echo defaul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3 then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unction()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&lt;escape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procedu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rocedure_title&gt; default = &lt;file_title&gt;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_conditional&gt; default = 'in_keycode = k_esca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FUNCTION &lt;function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 Turbo Pascal function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&lt;function_title&gt;( display_status : string[15]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1 then draw scree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2 then echo defaul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3 then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unction()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&lt;escape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procedu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unction_title&gt; default = &lt;file_title&gt;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_conditional&gt; default = 'in_keycode = k_esca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value of the function should be set by the programm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EFORE/#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n Overlay Procedure or function. Must be used in conj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with #DATABASE, #SCREEN, #PROCEDURE or #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WITH &lt;record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 with statement. Must be used in conjunction with #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OCEDURE or #FUNCTION (#DATABASE automatically forces th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with sta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ecord_title&gt; default = &lt;file_title&gt;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ESCAPE &lt;escape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in_keycode = k_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&lt;escape_conditional&gt; in the generated procedure/functi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TYPE [ String | Integer | Re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efault data_type = 'String', 'Integer' or 'Re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9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EFORE &lt;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AFTER &lt;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insert Turbo Pascal source into the ScreenGen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ment of the code depends upon placement of the #BEFORE/#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If we consider #SUBROUTINE to be #DATABASE, #SCREEN, #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DURE, or #FUNCTION, then placement of #BEFORE/#AFTER c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ant procedure/function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: #BEFORE/#AFTER follows #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ourc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UBROUTINE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EFORE &lt;before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AFTER &lt;after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generates the Turbo Pascal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with foo_data do begin [if designated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fore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subrout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fter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nd with, if designat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subrout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10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: #BEFORE/#AFTER Precedes #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ourc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EFORE &lt;before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AFTER &lt;after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UBROUTINE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generates the Turbo Pascal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fore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with foo_data do begin [if designated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subrout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nd with, if designat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subrout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fter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CLARE &lt;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insert variable declarations into the ScreenGen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placed in the declaration section of the resultant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ource co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CLARE &lt;declaration_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generates the Turbo Pascal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eclaration 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with foo_data do begin [if designated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subrout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11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nd with, if designat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subrout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12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field defined in the &lt;Screen Definition Section&gt; Scre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 #DEFINE statement to appear in the &lt;Variabl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&gt;. #STATEMENTS which follow the #DEFINE for a given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 as qualifying commands for tha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legal &lt;Variable Definition Section&gt; #ST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S with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s the name &lt;variable&gt; to the next Field as ind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 Definition Section&gt;. A get_function is generated for the &lt;v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ble&gt; unless it is designated #DISPLAY (see #DISPLAY below).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signed in a top down manner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PTIONS &lt;option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s &lt;option_list&gt; to the get_function()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d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EFORE &lt;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de_list&gt; will be executed prior to execution of the get_funct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#DEFINEd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AFTER &lt;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de_list&gt; will be executed following execution of the get_funct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#DEFINEd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MENU &lt;me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et_menu() call will be generated for the #DEFINEd vari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nu&gt; as the 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OMPT &lt;me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et_menu() call will be generated for the #DEFINEd vari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nu&gt; as the first parameter, and \px and \py set to the field 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. As a result the menu selection appears in the field loc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being highlighted o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&lt;comment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of SG to comment source code. &lt;comment_list&gt;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resultant Turbo source. ## also sepa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 Definition Section&gt; from the &lt;Variable Definition Sectio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IEWORDER &lt;vieworder_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ERIFY &lt;turbo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editing the #DEFINEd field, this &lt;turbo_conditional&gt; is t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#DEFINE this_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ERIFY this_field &gt;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ERROR &lt;error_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13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rror_message&gt;  is displayed if the &lt;turbo_conditional&gt;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ERIFY command is not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#DEFINE this_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ERIFY this_field &gt;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ERROR  This field must be at least 18, you tw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#DEFINEd variable to display only. No editing of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HELP &lt;menuhel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#DEFINEd field is a menu field, &lt;menuhelp&gt; is offer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arameter of the get_menu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TYPE [ String | Integer | Re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String      parameter = String         : A get_string() call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= Integer                : A get_integer() call is gen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= Real           : A get_real() call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nerate a get_menu() call, see #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IDEO [ bright | dim | reverse | no_colo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no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isplay intensity for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IEWORDER &lt;view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programmer to specify the next field to be edit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keystroke (e.g. carriage return, cursor up...). By defaul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vieworder() (part of io.tpu) is generated follow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unction(). ScreenGen tries to best guess the inten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regarding the order of field traversal, based on top-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-right. Under certain circumstances, it may be necessary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order of field traversal. &lt;view_list&gt; is a string cont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one or mor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crn    On carriage return goto fiel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ucn    On up cursor goto fiel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dcn    On down cursor goto fiel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tabn   On tab goto fiel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btabn  On backtab (Shift+tab) goto fiel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escn   On escape goto fiel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cases, n must be a valid field number. Fields are im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ed starting from 1, top-left to bottom-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14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Samp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:  Employe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 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1:   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2:   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     @@@@@@@@@@@@@@@@@@@@@@@@  State: @@  Zip: 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   @@@-@@@-@@@@    Social Security:        @@@-@@-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        Global Declara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creen employee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with employee_data_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        Variable Declara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Capitalize the First letter of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ption \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Highlight the Name for easy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ideo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tre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tre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Force the characters of state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ptions \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oc_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Although stored as a string, a social security numbe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only numeric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ptions \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15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Sample Screens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2: Sales Screen              Records on File:        @@@@@      Company:   @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  @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w) @@@-@@@-@@@@    (h) @@@-@@@-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f First Call:        @@/@@/@@ Last:  @@/@@/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of Call: 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  @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@@@@@@@@@@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@@@@@@@@@@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Global Defini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ocedure sales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with sales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Variable Defini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drecs( sales_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Sometimes, variables may actually be subroutin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which return a specific Turb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usedrecs() is a Turbo Database Toolbox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It is of type integer, and must be set to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typ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ptions \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work_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home_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first_call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st_call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all_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ompt \1Call Again\2No Deal\3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help \1When at First you don''t succeed\2Forget it\3Ye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Notice the use of the double '' in the #help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When the #help is converted, the parameter becomes a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Pascal string. Since a single quotation mark sign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the end of a string, a double mark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ote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ote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ote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16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Sample Screens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3: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xample of how a ScreenGen programmer might define 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It contains a useful information about running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ould be brought up under a [HELP] option. In this exampl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hat the screen be generated as a function, returning a by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ing routine which signifies display next (1), or Return to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ion (2). The Turbo Pascal variable exit_menu is lo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function, declared using #DECLARE, initialized in the #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 code and passed to the function in the #AFT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ff VCR                               ----    ALT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pizza                         ----    AL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my wife, please                       ----    ALT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Global Defini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function help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clare var exit_menu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efore exit_menu :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after help_screen := exit_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Variable Defini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xit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menu \1Next\2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help \1Display Next Help Screen\2Return to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17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assists Turbo Pascal programmers who wish to creat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applications. Executed from the command line, DataGen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aGen source file as input and generates a Turbo Pasca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pable of executing a full-function database. Source cod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in TURBO DATABASE TOOLBOX, or BTRIEV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.EXE                        T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  --&gt;       *----*    --&gt;       Turbo Pascal        *-----*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Objec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   --&gt;       *----*    --&gt;      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-----*   --&gt;  (.EX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.EXE                        T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ataGen Generator)           (Turbo Pascal Comp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 &lt;SOURCE_FILE&gt; [/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b parameter indicates generation of a database in BTRIEV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18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syntax is a subset of ScreenGen source syntax.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using DataGen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Design a screen using ScreenGen S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the file .sg, that is &lt;SOURCE_FILE&gt;.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Make the following changes to the ScreenGen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  include the command #DATABASE in the &lt;Global Definition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  using #INDEX, label each variable that you wish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earch key. The #INDEX is a &lt;Variable Definition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&gt; #STATEMENT and should be included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tatement for a given variable. At least one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must be #INDEXed per database. #INDEXed variab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f #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 Execute:  DG &lt;SOURCE_FILE&gt;.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:  Make -f&lt;SOURCE_FILE&gt;.m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creates the executable file &lt;SOURCE_FILE&gt;.exe. Ru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generates database code in two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DATABASE TOOLBO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RIEV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creates three files from &lt;SOURCE_FILE&gt;.s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OURCE_FILE&gt;.pas   : Turbo Pascal .p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OURCE_FILE&gt;.typ   : Record Definition Include file to &lt;S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_FILE&gt;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OURCE_FILE&gt;.mkf   : Makefile for &lt;SOURCE_FILE&gt;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field #DEFINEd in &lt;SOURCE_FILE&gt;.sg, DataGen generates a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identifier in &lt;SOURCE_FILE&gt;.typ. Each identifier i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OURCE_FILE&gt;_structure. For example, the .s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va.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:     @@@@@@@@@@     Serial Number: @@@@@@@@@@@-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19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erial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s the .typ file geneva.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geneva_structur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: string[2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 : string[1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_number : string[1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reco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field is generated for TURBO DATABASE TOOLBOX format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s only, and is used to track dele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urb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DataGen generates the source files, they may be edit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ation. To do so, one should have a working knowledge of io.t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ignificant amount of the resultant source calls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i/o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20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DataGen, the following files must be lo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.EXE:        The DataG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.DAT:        DataGen Source Data (Turbo Tool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.TPU:        Input/Output Subroutin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TRIEVE format is selected,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RIEVE.DAT:   DataGen BTRIEVE Sour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4BTRV.TPU:    BTRIEVE Link Module fo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als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generates code from a modified ScreenGen source file. The      #STATEMENTs utilized by the DataGen generator are listed b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TATEMENTs not recognized by DataGen, but which appear in the .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produce the warning: ** ASSUMED COMMENT **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of the sour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lobal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ATABASE - See definition in ScreenGen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 Turbo Pascal identifier called &lt;variable&gt; as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record &lt;SOURCE_FILE&gt;_structure. The record field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rbo Pascal data type as indicated by #TYPE (or the defau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variable&gt;). If the &lt;variable&gt; is of #TYPE string, it's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as the length of the field defined in the &lt;Screen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Sectio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MENU &lt;me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DEFINEd variable will be generated as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OMPT &lt;me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DEFINEd variable will be generated as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&lt;comment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of DG to comment source code. &lt;comment_list&gt;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resultant Turbo source. ## also sepa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 Definition Section&gt; from the &lt;Variable Definition Sectio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at the #DEFINEd field will be a search key. The fiel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f #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21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TYPE [ String | Integer | Re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= String       : A variable of type string[]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= Integer : A variable of type integer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= Real         : A variable of type real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NO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identifier is generated for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22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Examination of IO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_string(default, option_list) : string[25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default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-  string[8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string, max length 255, as the valu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get_string() presents the user with an editing buffer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ning the default string. Using Cursor keys, the user may chan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characters to the buffer. get_string() returns the alter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is a string comprised of any of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q   &lt;que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sociated &lt;query&gt; is printed as a prompt to the user for ent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o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nly: no data is to be entered into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Forward: Exit from the routine occurs when the number of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s in the field surpass the allocat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Back: Exit from the routine occurs if the user hits a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eld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ize: Upon exiting, the first character in the field is Capi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: Characters are forced to upper-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x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Xpos: Field location is set to Xpos 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Ypos: Field location is set to Ypos 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l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: The maximum length of the field is set to n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f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string: Data is to be entered in a formatted fashion,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string xxxxxxxx. xxxxxxxx may contain any non-blank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s. At symbols (@) indicate location for characte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racters:   Limits the keystrokes accepted for data ent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23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'*' : Any Alphanumeric Character                     x = 'i' : Numeric Charact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'r' : Numeric and Period (.) for entry of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k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Keystrokes: Sets the keystrokes indicating exit from get_s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(). xxxxxxxxxxxxxxxx is a concatenation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r'      return on          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uc'           up_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c'           down_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ab'    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tab'         Backtab (Shift+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sc'              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v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in: Sets the video attribute for field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b'     bright (normal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d'     dim (low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r'     reverse (reverse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v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ut: Sets the video attribute for field up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b','d','r' (see \vi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r := get_string( 'Wicker', '\qEnter Chair Type:\x10\y15\l3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ssign input to the string variable Chair. Default valu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tring 'Wicker'. String input is accompanied by the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nter Chair Type:'. Length of the string should not exceed 30.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place at screen position xpos=10, ypos=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:= get_string( system_date, '\qEnter Date\f@@/@@/@@\x3\y5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ssign input to the string variable Today. Default value is th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tring variable system_date. String input is accompan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ry 'Enter Date'. The string is to be entered in a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ner defined by the format string '@@/@@/@@'. Input takes pla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osition xpos=3, ypos=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24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_menu( menu, menuhelp, default, option_list 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menu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help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-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byte as the valu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get_menu() presents the user with a list of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in the menu, and menuhelp parameters. The user may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choice by highlighting it and pressing return, o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etter of that choice. get_menu() returns a byte correspo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to the choice number selec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ck to using get_menu() is understanding the format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It must be in the follow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\1First Choice\2Second Choice\3Third Choice... \9Last Choi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ximum of nine (9) choices may appear for each menu. Choic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rified in the menuhelp parameter which appears direct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\1This is the First Choice\2And the Second Choice... \9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parameter should contain the number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you wish highlighted upon presentation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is a string comprised of any of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q   &lt;que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sociated &lt;query&gt; is printed as a prompt to the user for ent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o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nly: no data is to be entered into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k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Keystrokes: Sets the keystrokes indicating exit from get_s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(). xxxxxxxxxxxxxxxx is a concatenation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r'      return on     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uc'                up_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c'                down_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ab'              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tab'                   Backtab (Shift+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sc'                    Escap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v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in: Sets the video attribute for field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b'     bright (normal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d'     dim (low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r'     reverse (reverse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25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v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ut: Sets the video attribute for field up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b','d','r' (see \vi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m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Xposition: n specifies the x screen coordinate at which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m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Yposition: n specifies the y screen coordinate at which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p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Xposition: If this option is included, get_menu() will ech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nu selection at x screen coordinat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p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Yposition: If this option is included, get_menu() will ech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nu selection at y screen coordinat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uit := get_menu( '\1Apple\2Orange, '\1Big, Red and Juicy\2Sw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tart', 1,  '\qEnter Fruit Type:\mx10\my15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ssign input to the variable Fruit (type byte). The value of Fr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et to 1, or 2 based on whether the user selects 'Apple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range' from the menu. It will appear an Xposition 10 and Y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, preceded by the query 'Enter Fruit Type'. The default menu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is 'Apple', which will be highlighted when the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26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_integer( default, option_list 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default -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integer, 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get_integer() allows the user to enter and change a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ger. It has the same functionality as get_string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is a string comprised of all of the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get_string(), plus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lbn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Bound: The integer entered by the user must be at least nnn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ubn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Bound: The integer entered by the user must be at most nnn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_real( default, option_list )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default -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al, 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get_real() allows the user to enter and change a rea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same functionality as get_string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is a string comprised of all of the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get_string(), plus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lbn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Bound: The real entered by the user must be at least nnn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ubn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Bound: The real entered by the user must be at most nnn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Both get_integer() and get_real() call get_string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27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c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:     in_keycode -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_chr -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Accepts a keystroke from the keyboard. Sets the two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_keycode: a scaler variable of type keystroke with a valu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_cr, k_escape, k_down_cursor, k_up_cursor, k_left_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_right_cursor, k_bs, k_tab, k_del, k_linefeed, k_ctrl_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_ctrl_left, k_home, k_end, k_ctrl_K, k_ctrl_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_pgup, k_pgdn, k_backtab, k_ascii, k_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_chr: char, that accepted by scan; Set to the ascii charac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_keycode = k_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ormat( format_string, format_shell, string_index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[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format_string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_shell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string_index -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[255] as the value of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Using format_shell as a guide, format() returns a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passed string 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_index is set to the character location of the last non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 the return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_shell consists of a combination of @s and non-blan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Examples of a valid format_shell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/@@/@@  (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@-@@-@@@@    (Social Security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-@@@@@@@@@   (Federal 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     format('122269', 'H@@@@-@@@DF@@@', s_inde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'H1222-69 DF' as the value of the function, 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_index =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toi( ascii_int )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ascii_int - string representation of an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integer, as the valu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Converts a string into the integer which it repre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     atoi('12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integer 12 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28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toa( integer ) : string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string[] representation of integer as the value of the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Converts an integer into a string which represe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     itoa( 96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tring '966' 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tor( ascii_real )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ascii_real - string representation of a real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al, as the valu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Converts a string into the real which it repre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     ator('16.35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real number 16.35 as the value of th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toa( real_number ) : string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real_number -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string[] representation of real_number a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Converts a real number into a string which represe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     rtoa( 11.4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tring '11.44' 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pitalize( in_string ) : string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in_string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string[] as the valu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The first letter of each word in string[] (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s) is capit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     capitalize('it was the best of time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  'It Was The Best Of Times' as the value of the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_cursor( sett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setting - byte (0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setting = 0, cursor is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= 1, cursor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essage( message, severit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message - string[8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29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- byte (1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Prints message along the foot of the screen. Set sev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display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display the message and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display the message, beep, display Any Key Continu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it us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display the message, Any Key Continues, no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message('Your PC is about to explode, please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', 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video( attribu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attribute -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no_color:      do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ght:             Norma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:           Low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:       Re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 video attributes listed above are defined as global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video( brigh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writexy( xpos, ypos, attribute, show_str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xpos, ypos -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-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_string - string[8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displays show_string at screen(xpos, ypos) using video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writexy(2, 20, dim, 'Howdy Dood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rite Page 30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