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til the next release of Centiwrite, vendors should read D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CWDKIT55.ZIP, for restrictions on vendor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ertinent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 END 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